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20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iCs/>
          <w:sz w:val="24"/>
        </w:rPr>
      </w:r>
    </w:p>
    <w:p>
      <w:pPr>
        <w:pStyle w:val="Heading2"/>
        <w:jc w:val="center"/>
        <w:rPr>
          <w:lang w:val="de-DE"/>
        </w:rPr>
      </w:pPr>
      <w:r>
        <w:rPr>
          <w:lang w:val="de-DE"/>
        </w:rPr>
        <w:t>Bewerbungsfragebogen</w:t>
      </w:r>
    </w:p>
    <w:p>
      <w:pPr>
        <w:pStyle w:val="Normal"/>
        <w:keepNext w:val="true"/>
        <w:spacing w:before="0" w:after="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nn möglich, füllen Sie bitte das Formular mit der Schreibmaschine aus. Falls der Freiplatz nicht ausreicht, verwenden Sie zusäztliche Seiten.</w:t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85790</wp:posOffset>
                </wp:positionH>
                <wp:positionV relativeFrom="paragraph">
                  <wp:posOffset>635</wp:posOffset>
                </wp:positionV>
                <wp:extent cx="874395" cy="1109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87.4pt;mso-wrap-distance-left:7.05pt;mso-wrap-distance-right:7.05pt;mso-wrap-distance-top:0pt;mso-wrap-distance-bottom:0pt;margin-top:0.0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Fo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268"/>
        <w:gridCol w:w="45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3"/>
              <w:snapToGrid w:val="false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Persönlichen Angabe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me und Familienname: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Adresse: </w:t>
            </w:r>
            <w:bookmarkStart w:id="0" w:name="Text15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5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PLZ, Stadt: </w:t>
            </w:r>
            <w:bookmarkStart w:id="1" w:name="Text6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6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Land: </w:t>
            </w:r>
            <w:bookmarkStart w:id="2" w:name="Text7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7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Tel.: </w:t>
            </w:r>
            <w:bookmarkStart w:id="3" w:name="Text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3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E-Mail:</w:t>
            </w:r>
            <w:r>
              <w:rPr>
                <w:rFonts w:cs="Verdana" w:ascii="Verdana" w:hAnsi="Verdana"/>
                <w:i/>
                <w:sz w:val="18"/>
              </w:rPr>
              <w:t xml:space="preserve"> </w:t>
            </w:r>
            <w:bookmarkStart w:id="4" w:name="Text9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Fax: </w:t>
            </w:r>
            <w:bookmarkStart w:id="5" w:name="Text10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0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5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Nationalität: </w:t>
            </w:r>
            <w:bookmarkStart w:id="6" w:name="Text11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1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3119" w:leader="none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Geburtsdatum: </w:t>
            </w:r>
            <w:bookmarkStart w:id="7" w:name="Text12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2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7"/>
            <w:r>
              <w:rPr>
                <w:rFonts w:cs="Verdana" w:ascii="Verdana" w:hAnsi="Verdana"/>
                <w:sz w:val="18"/>
              </w:rPr>
              <w:t xml:space="preserve">Geschlecht: </w:t>
            </w:r>
            <w:bookmarkStart w:id="8" w:name="Text13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3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8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u w:val="single"/>
              </w:rPr>
              <w:t>Rerisedokument:</w:t>
            </w:r>
            <w:r>
              <w:rPr>
                <w:rFonts w:cs="Verdana" w:ascii="Verdana" w:hAnsi="Verdana"/>
                <w:sz w:val="18"/>
              </w:rPr>
              <w:t xml:space="preserve"> Reisepass/ Personalausweis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Nummer: </w:t>
            </w:r>
            <w:bookmarkStart w:id="9" w:name="Text1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9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  <w:p>
            <w:pPr>
              <w:pStyle w:val="TextBody"/>
              <w:rPr/>
            </w:pPr>
            <w:r>
              <w:rPr/>
              <w:t>Angaben der Person, die im Notfall kontaktiert werden soll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Name und Familienname:</w:t>
            </w:r>
            <w:r>
              <w:rPr>
                <w:rFonts w:cs="Verdana" w:ascii="Verdana" w:hAnsi="Verdana"/>
                <w:sz w:val="18"/>
                <w:u w:val="dotted"/>
              </w:rPr>
              <w:t xml:space="preserve">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Adresse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5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PLZ, Stadt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6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Land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7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Tel.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spacing w:before="0" w:after="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93"/>
        <w:gridCol w:w="45"/>
      </w:tblGrid>
      <w:tr>
        <w:trPr/>
        <w:tc>
          <w:tcPr>
            <w:tcW w:w="4748" w:type="dxa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b/>
                <w:sz w:val="18"/>
              </w:rPr>
              <w:t>Studien/Berufliche Erfahrungen/Praktikum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right" w:pos="9214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Diplom/Abschluss haben Sie erreicht? </w:t>
            </w:r>
            <w:bookmarkStart w:id="10" w:name="Text21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1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berufliche Ausbildung haben Sie erreicht? </w:t>
            </w:r>
            <w:bookmarkStart w:id="11" w:name="Text22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2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1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In welchem Bereicht möchten Sie ein Praktikum absolvieren?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(Geben Sie bitte drei konkrete Beispiele, in der Präferenzreihenfolge) </w:t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beruflichen Erfahrungen haben Sie erlebt? </w:t>
            </w:r>
            <w:bookmarkStart w:id="12" w:name="Text2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2"/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aren Sie schon einmal für einen langen Zeitraum ins Ausland </w:t>
            </w:r>
            <w:r>
              <w:rPr>
                <w:rFonts w:cs="Verdana" w:ascii="Verdana" w:hAnsi="Verdana"/>
                <w:i/>
                <w:sz w:val="18"/>
              </w:rPr>
              <w:t>(Austausch, berufliches Praktikum, usw.)?</w:t>
            </w:r>
            <w:r>
              <w:rPr>
                <w:rFonts w:cs="Verdana" w:ascii="Verdana" w:hAnsi="Verdana"/>
                <w:sz w:val="18"/>
                <w:u w:val="dotted"/>
              </w:rPr>
              <w:t xml:space="preserve">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1985" w:footer="1276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559"/>
        <w:gridCol w:w="142"/>
        <w:gridCol w:w="2130"/>
        <w:gridCol w:w="1996"/>
        <w:gridCol w:w="45"/>
      </w:tblGrid>
      <w:tr>
        <w:trPr/>
        <w:tc>
          <w:tcPr>
            <w:tcW w:w="5173" w:type="dxa"/>
            <w:gridSpan w:val="3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remdsprache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Sie können kommunizieren in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Überhaupt nich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in wenig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Genügend 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hr gut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Englisch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0_512725302"/>
            <w:bookmarkStart w:id="14" w:name="__Fieldmark__0_512725302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1_512725302"/>
            <w:bookmarkStart w:id="16" w:name="__Fieldmark__1_512725302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2_512725302"/>
            <w:bookmarkStart w:id="18" w:name="__Fieldmark__2_512725302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3_512725302"/>
            <w:bookmarkStart w:id="20" w:name="__Fieldmark__3_512725302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ut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_512725302"/>
            <w:bookmarkStart w:id="22" w:name="__Fieldmark__4_512725302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5_512725302"/>
            <w:bookmarkStart w:id="24" w:name="__Fieldmark__5_512725302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6_512725302"/>
            <w:bookmarkStart w:id="26" w:name="__Fieldmark__6_512725302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7_512725302"/>
            <w:bookmarkStart w:id="28" w:name="__Fieldmark__7_512725302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ranzös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8_512725302"/>
            <w:bookmarkStart w:id="30" w:name="__Fieldmark__8_512725302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9_512725302"/>
            <w:bookmarkStart w:id="32" w:name="__Fieldmark__9_512725302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10_512725302"/>
            <w:bookmarkStart w:id="34" w:name="__Fieldmark__10_512725302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11_512725302"/>
            <w:bookmarkStart w:id="36" w:name="__Fieldmark__11_512725302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pan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12_512725302"/>
            <w:bookmarkStart w:id="38" w:name="__Fieldmark__12_512725302"/>
            <w:bookmarkEnd w:id="3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13_512725302"/>
            <w:bookmarkStart w:id="40" w:name="__Fieldmark__13_512725302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14_512725302"/>
            <w:bookmarkStart w:id="42" w:name="__Fieldmark__14_512725302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15_512725302"/>
            <w:bookmarkStart w:id="44" w:name="__Fieldmark__15_512725302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rtugies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16_512725302"/>
            <w:bookmarkStart w:id="46" w:name="__Fieldmark__16_512725302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17_512725302"/>
            <w:bookmarkStart w:id="48" w:name="__Fieldmark__17_512725302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18_512725302"/>
            <w:bookmarkStart w:id="50" w:name="__Fieldmark__18_512725302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19_512725302"/>
            <w:bookmarkStart w:id="52" w:name="__Fieldmark__19_512725302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20_512725302"/>
            <w:bookmarkStart w:id="54" w:name="__Fieldmark__20_512725302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21_512725302"/>
            <w:bookmarkStart w:id="56" w:name="__Fieldmark__21_512725302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7" w:name="__Fieldmark__22_512725302"/>
            <w:bookmarkStart w:id="58" w:name="__Fieldmark__22_512725302"/>
            <w:bookmarkEnd w:id="5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9" w:name="__Fieldmark__23_512725302"/>
            <w:bookmarkStart w:id="60" w:name="__Fieldmark__23_512725302"/>
            <w:bookmarkEnd w:id="6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68"/>
        <w:gridCol w:w="45"/>
      </w:tblGrid>
      <w:tr>
        <w:trPr/>
        <w:tc>
          <w:tcPr>
            <w:tcW w:w="5173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rwartungen/Künftige Pläne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Beschreiben Sie bitte, welche Ihre Erwartungen im Hinblick auf ein Praktikum im Ausland sind </w:t>
            </w:r>
            <w:bookmarkStart w:id="61" w:name="Text29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61"/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sind Ihre beruflichen Pläne nach diesem Projekt?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Welche sind Ihre Wünsche, Hoffnungen und Ängste im Bezug auf dieses Projekt?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Warum denken Sie, dass Sie der Richtige für dieses Projekt sind?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52"/>
        <w:gridCol w:w="45"/>
      </w:tblGrid>
      <w:tr>
        <w:trPr/>
        <w:tc>
          <w:tcPr>
            <w:tcW w:w="3189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6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Die folgende Angaben sind notwendig für Ihre Aufenthalt im Ausland 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Rauchen Sie?                                                                J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24_512725302"/>
            <w:bookmarkStart w:id="63" w:name="__Fieldmark__24_512725302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25_512725302"/>
            <w:bookmarkStart w:id="65" w:name="__Fieldmark__25_512725302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nd Sie vegetarisch?                                                     </w:t>
            </w:r>
            <w:r>
              <w:rPr>
                <w:rFonts w:cs="Verdana" w:ascii="Verdana" w:hAnsi="Verdana"/>
                <w:i/>
                <w:sz w:val="18"/>
              </w:rPr>
              <w:t xml:space="preserve">Ja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26_512725302"/>
            <w:bookmarkStart w:id="67" w:name="__Fieldmark__26_512725302"/>
            <w:bookmarkEnd w:id="6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27_512725302"/>
            <w:bookmarkStart w:id="69" w:name="__Fieldmark__27_512725302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Haben Sie ein Führerschein?                                           </w:t>
            </w:r>
            <w:r>
              <w:rPr>
                <w:rFonts w:cs="Verdana" w:ascii="Verdana" w:hAnsi="Verdana"/>
                <w:i/>
                <w:sz w:val="18"/>
              </w:rPr>
              <w:t>Ja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28_512725302"/>
            <w:bookmarkStart w:id="71" w:name="__Fieldmark__28_512725302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29_512725302"/>
            <w:bookmarkStart w:id="73" w:name="__Fieldmark__29_512725302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eiden Sie unter Gesundheitsstörungen?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bt es Tätigkeiten, die Sie wegen gesundheitliche Probleme nicht tun können (Allergien, usw.)?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...................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ch bestätige, dass die oben angegebenen Angaben der Wahrheit entsprechen. 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um, Unterschrift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continuous"/>
      <w:pgSz w:w="11906" w:h="16838"/>
      <w:pgMar w:left="1134" w:right="1134" w:gutter="0" w:header="1418" w:top="1985" w:footer="1276" w:bottom="13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339966"/>
        <w:lang w:val="it-IT"/>
      </w:rPr>
      <w:t>PROJECT</w:t>
    </w:r>
    <w:r>
      <w:rPr>
        <w:rStyle w:val="PageNumber"/>
        <w:lang w:val="it-IT"/>
      </w:rPr>
      <w:t xml:space="preserve"> 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Code 135760-LLP-2007-IT-KA4MP </w:t>
    </w:r>
    <w:r>
      <w:rPr>
        <w:rStyle w:val="PageNumber"/>
        <w:rFonts w:eastAsia="Century Gothic" w:cs="Century Gothic" w:ascii="Century Gothic" w:hAnsi="Century Gothic"/>
        <w:i/>
        <w:color w:val="339966"/>
        <w:sz w:val="18"/>
        <w:szCs w:val="18"/>
        <w:lang w:val="en-GB"/>
      </w:rPr>
      <w:drawing>
        <wp:inline distT="0" distB="0" distL="0" distR="0">
          <wp:extent cx="83820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Century Gothic" w:cs="Century Gothic" w:ascii="Century Gothic" w:hAnsi="Century Gothic"/>
        <w:i/>
        <w:color w:val="339966"/>
        <w:sz w:val="18"/>
        <w:szCs w:val="18"/>
        <w:lang w:val="it-IT"/>
      </w:rPr>
      <w:t xml:space="preserve"> Accademia Europea di Firenze – Italy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7385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4773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02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G 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Verdana" w:hAnsi="Verdana" w:cs="Verdana"/>
      <w:b/>
      <w:i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outlineLvl w:val="2"/>
    </w:pPr>
    <w:rPr>
      <w:rFonts w:ascii="Verdana" w:hAnsi="Verdana" w:cs="Verdana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basedOn w:val="AbsatzStandardschriftart"/>
    <w:qFormat/>
    <w:rPr>
      <w:vertAlign w:val="superscript"/>
    </w:rPr>
  </w:style>
  <w:style w:type="character" w:styleId="PageNumber">
    <w:name w:val="Page Number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21"/>
        <w:tab w:val="right" w:pos="4466" w:leader="none"/>
      </w:tabs>
      <w:spacing w:before="0" w:after="20"/>
    </w:pPr>
    <w:rPr>
      <w:rFonts w:ascii="Verdana" w:hAnsi="Verdana" w:cs="Verdana"/>
      <w:sz w:val="1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021"/>
        <w:tab w:val="center" w:pos="4536" w:leader="none"/>
        <w:tab w:val="right" w:pos="9072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12:00Z</dcterms:created>
  <dc:creator>Veb, das europäische Bildungsinstitut</dc:creator>
  <dc:description/>
  <cp:keywords/>
  <dc:language>en-US</dc:language>
  <cp:lastModifiedBy>Grog</cp:lastModifiedBy>
  <cp:lastPrinted>2008-10-31T17:39:00Z</cp:lastPrinted>
  <dcterms:modified xsi:type="dcterms:W3CDTF">2016-02-10T10:48:00Z</dcterms:modified>
  <cp:revision>2</cp:revision>
  <dc:subject/>
  <dc:title>Fragebogen an die Teilnehmer</dc:title>
</cp:coreProperties>
</file>