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0"/>
        <w:rPr>
          <w:rFonts w:ascii="Verdana" w:hAnsi="Verdana" w:cs="Verdana"/>
          <w:b/>
          <w:b/>
          <w:iCs/>
          <w:sz w:val="24"/>
          <w:lang w:val="es-ES_tradnl"/>
        </w:rPr>
      </w:pPr>
      <w:r>
        <w:rPr>
          <w:rFonts w:cs="Verdana" w:ascii="Verdana" w:hAnsi="Verdana"/>
          <w:b/>
          <w:iCs/>
          <w:sz w:val="24"/>
          <w:lang w:val="es-ES_tradnl"/>
        </w:rPr>
      </w:r>
    </w:p>
    <w:p>
      <w:pPr>
        <w:pStyle w:val="Heading2"/>
        <w:jc w:val="center"/>
        <w:rPr>
          <w:rFonts w:ascii="Century Gothic" w:hAnsi="Century Gothic" w:cs="Century Gothic"/>
          <w:sz w:val="32"/>
          <w:szCs w:val="32"/>
          <w:lang w:val="es-ES_tradnl"/>
        </w:rPr>
      </w:pPr>
      <w:r>
        <w:rPr>
          <w:rFonts w:cs="Century Gothic" w:ascii="Century Gothic" w:hAnsi="Century Gothic"/>
          <w:sz w:val="32"/>
          <w:szCs w:val="32"/>
          <w:lang w:val="es-ES_tradnl"/>
        </w:rPr>
        <w:t xml:space="preserve">3. CUESTIONARIO DE CANDIDATURA </w:t>
      </w:r>
    </w:p>
    <w:p>
      <w:pPr>
        <w:pStyle w:val="Normal"/>
        <w:keepNext w:val="true"/>
        <w:spacing w:before="0" w:after="20"/>
        <w:rPr>
          <w:rFonts w:ascii="Verdana" w:hAnsi="Verdana" w:cs="Verdana"/>
          <w:i/>
          <w:i/>
          <w:sz w:val="16"/>
          <w:lang w:val="es-ES_tradnl"/>
        </w:rPr>
      </w:pPr>
      <w:r>
        <w:rPr>
          <w:rFonts w:cs="Verdana" w:ascii="Verdana" w:hAnsi="Verdana"/>
          <w:i/>
          <w:sz w:val="16"/>
          <w:lang w:val="es-ES_tradnl"/>
        </w:rPr>
        <w:t>Si es posible rellena este módulo a ordenador. Si el espacio no es suficiente, puedes utilizar más páginas.</w:t>
      </w:r>
    </w:p>
    <w:p>
      <w:pPr>
        <w:pStyle w:val="Normal"/>
        <w:spacing w:before="0" w:after="20"/>
        <w:rPr>
          <w:rFonts w:ascii="Verdana" w:hAnsi="Verdana" w:cs="Verdana"/>
          <w:i/>
          <w:i/>
          <w:sz w:val="24"/>
          <w:lang w:val="es-ES_tradnl"/>
        </w:rPr>
      </w:pPr>
      <w:r>
        <w:rPr>
          <w:rFonts w:cs="Verdana" w:ascii="Verdana" w:hAnsi="Verdana"/>
          <w:i/>
          <w:sz w:val="24"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685790</wp:posOffset>
                </wp:positionH>
                <wp:positionV relativeFrom="paragraph">
                  <wp:posOffset>635</wp:posOffset>
                </wp:positionV>
                <wp:extent cx="873125" cy="110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87.3pt;mso-wrap-distance-left:7.05pt;mso-wrap-distance-right:7.05pt;mso-wrap-distance-top:0pt;mso-wrap-distance-bottom:0pt;margin-top:0.0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Fo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278"/>
        <w:gridCol w:w="95"/>
        <w:gridCol w:w="50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Intestazionetabel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3"/>
              <w:snapToGrid w:val="false"/>
              <w:spacing w:before="0" w:after="20"/>
              <w:rPr>
                <w:lang w:val="es-ES_tradnl"/>
              </w:rPr>
            </w:pPr>
            <w:r>
              <w:rPr>
                <w:lang w:val="es-ES_tradnl"/>
              </w:rPr>
              <w:t>Datos Personales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Nombre y Apellido: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Número DNI: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  <w:tab/>
              <w:tab/>
              <w:tab/>
              <w:t>____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Dirección: </w:t>
            </w:r>
            <w:bookmarkStart w:id="0" w:name="Text15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5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ódigo Postal-Ciudad: </w:t>
            </w:r>
            <w:bookmarkStart w:id="1" w:name="Text6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6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País: </w:t>
            </w:r>
            <w:bookmarkStart w:id="2" w:name="Text7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7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Tel.: </w:t>
            </w:r>
            <w:bookmarkStart w:id="3" w:name="Text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3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E-mail: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 xml:space="preserve"> </w:t>
            </w:r>
            <w:bookmarkStart w:id="4" w:name="Text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Fax: </w:t>
            </w:r>
            <w:bookmarkStart w:id="5" w:name="Text10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0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5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Nacionalidad: </w:t>
            </w:r>
            <w:bookmarkStart w:id="6" w:name="Text11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1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3119" w:leader="none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Fecha de nacimiento: </w:t>
            </w:r>
            <w:bookmarkStart w:id="7" w:name="Text12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2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7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Sexo: </w:t>
            </w:r>
            <w:bookmarkStart w:id="8" w:name="Text13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3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8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sz w:val="18"/>
                <w:u w:val="single"/>
                <w:lang w:val="es-ES_tradnl"/>
              </w:rPr>
              <w:t>Dirección de los padres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alle: </w:t>
            </w:r>
            <w:bookmarkStart w:id="9" w:name="Text1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9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ódigo postal, ciudad: </w:t>
            </w:r>
            <w:bookmarkStart w:id="10" w:name="Text1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País: </w:t>
            </w:r>
            <w:bookmarkStart w:id="11" w:name="Text20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0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1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Persona de contacto en caso de emergencia: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>_______________________________________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19"/>
        <w:gridCol w:w="95"/>
        <w:gridCol w:w="50"/>
      </w:tblGrid>
      <w:tr>
        <w:trPr/>
        <w:tc>
          <w:tcPr>
            <w:tcW w:w="5032" w:type="dxa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4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Formación/Experiencias profesionales/Prácticas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021"/>
                <w:tab w:val="right" w:pos="9214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Qué diploma/licenciatura tienes? </w:t>
            </w:r>
            <w:bookmarkStart w:id="12" w:name="Text21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1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2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Qué formación profesional tienes? </w:t>
            </w:r>
            <w:bookmarkStart w:id="13" w:name="Text22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2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3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b/>
                <w:bCs/>
                <w:sz w:val="18"/>
                <w:lang w:val="es-ES_tradnl"/>
              </w:rPr>
              <w:t>¿En qué sector te gustaría realizar la práctica ?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  <w:t xml:space="preserve"> (Poner tres ejemplos concretos, en orden de preferencia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es-ES_tradnl"/>
              </w:rPr>
              <w:t>)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br/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uáles han sido tus experiencias profesionales? </w:t>
            </w:r>
            <w:bookmarkStart w:id="14" w:name="Text2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4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¿Has realizado con anterioridad alguna estancia en el extranjero (intercambios, prácticas profesionales, etc.)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1985" w:footer="1276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559"/>
        <w:gridCol w:w="142"/>
        <w:gridCol w:w="2130"/>
        <w:gridCol w:w="2006"/>
        <w:gridCol w:w="95"/>
        <w:gridCol w:w="50"/>
      </w:tblGrid>
      <w:tr>
        <w:trPr/>
        <w:tc>
          <w:tcPr>
            <w:tcW w:w="5173" w:type="dxa"/>
            <w:gridSpan w:val="3"/>
            <w:tcBorders>
              <w:bottom w:val="single" w:sz="4" w:space="0" w:color="000000"/>
            </w:tcBorders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1021"/>
                <w:tab w:val="left" w:pos="2115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Idiomas</w:t>
              <w:tab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Puedes comunicarte 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Nad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Al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Bastan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Muy bien</w:t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Ing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5" w:name="__Fieldmark__0_4187428302"/>
            <w:bookmarkStart w:id="16" w:name="__Fieldmark__0_4187428302"/>
            <w:bookmarkEnd w:id="1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7" w:name="__Fieldmark__1_4187428302"/>
            <w:bookmarkStart w:id="18" w:name="__Fieldmark__1_4187428302"/>
            <w:bookmarkEnd w:id="1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9" w:name="__Fieldmark__2_4187428302"/>
            <w:bookmarkStart w:id="20" w:name="__Fieldmark__2_4187428302"/>
            <w:bookmarkEnd w:id="2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1" w:name="__Fieldmark__3_4187428302"/>
            <w:bookmarkStart w:id="22" w:name="__Fieldmark__3_4187428302"/>
            <w:bookmarkEnd w:id="2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  <w:t>Alem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3" w:name="__Fieldmark__4_4187428302"/>
            <w:bookmarkStart w:id="24" w:name="__Fieldmark__4_4187428302"/>
            <w:bookmarkEnd w:id="2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5" w:name="__Fieldmark__5_4187428302"/>
            <w:bookmarkStart w:id="26" w:name="__Fieldmark__5_4187428302"/>
            <w:bookmarkEnd w:id="2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7" w:name="__Fieldmark__6_4187428302"/>
            <w:bookmarkStart w:id="28" w:name="__Fieldmark__6_4187428302"/>
            <w:bookmarkEnd w:id="2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9" w:name="__Fieldmark__7_4187428302"/>
            <w:bookmarkStart w:id="30" w:name="__Fieldmark__7_4187428302"/>
            <w:bookmarkEnd w:id="3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Franc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1" w:name="__Fieldmark__8_4187428302"/>
            <w:bookmarkStart w:id="32" w:name="__Fieldmark__8_4187428302"/>
            <w:bookmarkEnd w:id="3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3" w:name="__Fieldmark__9_4187428302"/>
            <w:bookmarkStart w:id="34" w:name="__Fieldmark__9_4187428302"/>
            <w:bookmarkEnd w:id="3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5" w:name="__Fieldmark__10_4187428302"/>
            <w:bookmarkStart w:id="36" w:name="__Fieldmark__10_4187428302"/>
            <w:bookmarkEnd w:id="3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7" w:name="__Fieldmark__11_4187428302"/>
            <w:bookmarkStart w:id="38" w:name="__Fieldmark__11_4187428302"/>
            <w:bookmarkEnd w:id="3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Ital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9" w:name="__Fieldmark__12_4187428302"/>
            <w:bookmarkStart w:id="40" w:name="__Fieldmark__12_4187428302"/>
            <w:bookmarkEnd w:id="4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1" w:name="__Fieldmark__13_4187428302"/>
            <w:bookmarkStart w:id="42" w:name="__Fieldmark__13_4187428302"/>
            <w:bookmarkEnd w:id="4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3" w:name="__Fieldmark__14_4187428302"/>
            <w:bookmarkStart w:id="44" w:name="__Fieldmark__14_4187428302"/>
            <w:bookmarkEnd w:id="4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5" w:name="__Fieldmark__15_4187428302"/>
            <w:bookmarkStart w:id="46" w:name="__Fieldmark__15_4187428302"/>
            <w:bookmarkEnd w:id="4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Portugu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7" w:name="__Fieldmark__16_4187428302"/>
            <w:bookmarkStart w:id="48" w:name="__Fieldmark__16_4187428302"/>
            <w:bookmarkEnd w:id="4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9" w:name="__Fieldmark__17_4187428302"/>
            <w:bookmarkStart w:id="50" w:name="__Fieldmark__17_4187428302"/>
            <w:bookmarkEnd w:id="5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1" w:name="__Fieldmark__18_4187428302"/>
            <w:bookmarkStart w:id="52" w:name="__Fieldmark__18_4187428302"/>
            <w:bookmarkEnd w:id="5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3" w:name="__Fieldmark__19_4187428302"/>
            <w:bookmarkStart w:id="54" w:name="__Fieldmark__19_4187428302"/>
            <w:bookmarkEnd w:id="5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…………</w:t>
            </w:r>
            <w:r>
              <w:rPr>
                <w:rFonts w:cs="Verdana" w:ascii="Verdana" w:hAnsi="Verdana"/>
                <w:sz w:val="18"/>
                <w:lang w:val="es-ES_tradn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5" w:name="__Fieldmark__20_4187428302"/>
            <w:bookmarkStart w:id="56" w:name="__Fieldmark__20_4187428302"/>
            <w:bookmarkEnd w:id="5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7" w:name="__Fieldmark__21_4187428302"/>
            <w:bookmarkStart w:id="58" w:name="__Fieldmark__21_4187428302"/>
            <w:bookmarkEnd w:id="5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9" w:name="__Fieldmark__22_4187428302"/>
            <w:bookmarkStart w:id="60" w:name="__Fieldmark__22_4187428302"/>
            <w:bookmarkEnd w:id="6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1" w:name="__Fieldmark__23_4187428302"/>
            <w:bookmarkStart w:id="62" w:name="__Fieldmark__23_4187428302"/>
            <w:bookmarkEnd w:id="6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78"/>
        <w:gridCol w:w="95"/>
        <w:gridCol w:w="50"/>
      </w:tblGrid>
      <w:tr>
        <w:trPr/>
        <w:tc>
          <w:tcPr>
            <w:tcW w:w="5173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Expectativas/Planes futuros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uáles son tus expectativas en relación a la realización de una práctica en el extranjero? </w:t>
            </w:r>
            <w:bookmarkStart w:id="63" w:name="Text2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63"/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Cuáles son tus planes profesionales después de este proyecto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Cuáles son tus deseos, aspiraciones, miedos en relación a tu participación en este proyecto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ómo justificas tu idoneidad para este proyecto?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62"/>
        <w:gridCol w:w="85"/>
        <w:gridCol w:w="50"/>
      </w:tblGrid>
      <w:tr>
        <w:trPr/>
        <w:tc>
          <w:tcPr>
            <w:tcW w:w="3189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6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Los datos siguientes son necesarios para tu estancia en el extranjero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Fumas?                             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 xml:space="preserve"> 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4" w:name="__Fieldmark__24_4187428302"/>
            <w:bookmarkStart w:id="65" w:name="__Fieldmark__24_4187428302"/>
            <w:bookmarkEnd w:id="65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6" w:name="__Fieldmark__25_4187428302"/>
            <w:bookmarkStart w:id="67" w:name="__Fieldmark__25_4187428302"/>
            <w:bookmarkEnd w:id="67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Eres vegetariano/a?            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8" w:name="__Fieldmark__26_4187428302"/>
            <w:bookmarkStart w:id="69" w:name="__Fieldmark__26_4187428302"/>
            <w:bookmarkEnd w:id="69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0" w:name="__Fieldmark__27_4187428302"/>
            <w:bookmarkStart w:id="71" w:name="__Fieldmark__27_4187428302"/>
            <w:bookmarkEnd w:id="71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Tienes el carné de conducir?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2" w:name="__Fieldmark__28_4187428302"/>
            <w:bookmarkStart w:id="73" w:name="__Fieldmark__28_4187428302"/>
            <w:bookmarkEnd w:id="73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4" w:name="__Fieldmark__29_4187428302"/>
            <w:bookmarkStart w:id="75" w:name="__Fieldmark__29_4187428302"/>
            <w:bookmarkEnd w:id="75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Hay actividades que no podrías llevar a cabo por problemas de salud (alergias, etc.…)?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  <w:t>...................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 xml:space="preserve">Confirmo que los datos mencionados anteriormente son verdaderos. </w:t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>_________________________________________</w:t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>Fecha, firma</w:t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sectPr>
      <w:type w:val="continuous"/>
      <w:pgSz w:w="11906" w:h="16838"/>
      <w:pgMar w:left="1134" w:right="1134" w:gutter="0" w:header="1418" w:top="1985" w:footer="1276" w:bottom="13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Black" w:ascii="Arial Black" w:hAnsi="Arial Black"/>
        <w:color w:val="339966"/>
        <w:sz w:val="16"/>
        <w:szCs w:val="16"/>
        <w:lang w:val="it-IT"/>
      </w:rPr>
      <w:t>PROJECT</w:t>
    </w:r>
    <w:r>
      <w:rPr>
        <w:rStyle w:val="PageNumber"/>
        <w:sz w:val="16"/>
        <w:szCs w:val="16"/>
        <w:lang w:val="it-IT"/>
      </w:rPr>
      <w:t xml:space="preserve"> </w:t>
    </w:r>
    <w:r>
      <w:rPr>
        <w:rStyle w:val="PageNumber"/>
        <w:rFonts w:cs="Verdana" w:ascii="Verdana" w:hAnsi="Verdana"/>
        <w:i/>
        <w:color w:val="339966"/>
        <w:sz w:val="16"/>
        <w:szCs w:val="16"/>
        <w:lang w:val="it-IT"/>
      </w:rPr>
      <w:t>Code 135760-LLP-2007-IT-KA4MP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    </w:t>
    </w:r>
    <w:r>
      <w:rPr>
        <w:rStyle w:val="PageNumber"/>
        <w:rFonts w:cs="Verdana" w:ascii="Verdana" w:hAnsi="Verdana"/>
        <w:i/>
        <w:color w:val="339966"/>
      </w:rPr>
      <w:drawing>
        <wp:inline distT="0" distB="0" distL="0" distR="0">
          <wp:extent cx="838200" cy="2952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i/>
        <w:color w:val="339966"/>
        <w:lang w:val="it-IT"/>
      </w:rPr>
      <w:t xml:space="preserve"> </w:t>
    </w:r>
    <w:r>
      <w:rPr>
        <w:rFonts w:eastAsia="Century Gothic" w:cs="Century Gothic" w:ascii="Century Gothic" w:hAnsi="Century Gothic"/>
        <w:sz w:val="18"/>
        <w:szCs w:val="18"/>
        <w:lang w:val="it-IT"/>
      </w:rPr>
      <w:t xml:space="preserve">Accademia Europea di Firenze – Italy    </w:t>
    </w:r>
    <w:r>
      <w:rPr>
        <w:rFonts w:eastAsia="Century Gothic" w:cs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Century Gothic" w:cs="Century Gothic"/>
      </w:rPr>
      <w:instrText xml:space="preserve"> PAGE </w:instrText>
    </w:r>
    <w:r>
      <w:rPr>
        <w:sz w:val="18"/>
        <w:b/>
        <w:szCs w:val="18"/>
        <w:bCs/>
        <w:rFonts w:eastAsia="Century Gothic" w:cs="Century Gothic"/>
      </w:rPr>
      <w:fldChar w:fldCharType="separate"/>
    </w:r>
    <w:r>
      <w:rPr>
        <w:sz w:val="18"/>
        <w:b/>
        <w:szCs w:val="18"/>
        <w:bCs/>
        <w:rFonts w:eastAsia="Century Gothic" w:cs="Century Gothic"/>
      </w:rPr>
      <w:t>2</w:t>
    </w:r>
    <w:r>
      <w:rPr>
        <w:sz w:val="18"/>
        <w:b/>
        <w:szCs w:val="18"/>
        <w:bCs/>
        <w:rFonts w:eastAsia="Century Gothic"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7385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4773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7">
              <wp:simplePos x="0" y="0"/>
              <wp:positionH relativeFrom="page">
                <wp:posOffset>5634990</wp:posOffset>
              </wp:positionH>
              <wp:positionV relativeFrom="page">
                <wp:posOffset>676275</wp:posOffset>
              </wp:positionV>
              <wp:extent cx="1207135" cy="84772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847725"/>
                      </a:xfrm>
                      <a:prstGeom prst="rect"/>
                      <a:solidFill>
                        <a:srgbClr val="CCCCCC"/>
                      </a:solidFill>
                    </wps:spPr>
                    <wps:txbx>
                      <w:txbxContent>
                        <w:p>
                          <w:pPr>
                            <w:pStyle w:val="Titoloparte"/>
                            <w:spacing w:lineRule="atLeast" w:line="0"/>
                            <w:rPr>
                              <w:spacing w:val="-32"/>
                              <w:sz w:val="28"/>
                              <w:szCs w:val="28"/>
                            </w:rPr>
                          </w:pPr>
                          <w:r>
                            <w:rPr>
                              <w:spacing w:val="-32"/>
                              <w:sz w:val="28"/>
                              <w:szCs w:val="28"/>
                            </w:rPr>
                            <w:t>Anexos</w:t>
                          </w:r>
                        </w:p>
                        <w:p>
                          <w:pPr>
                            <w:pStyle w:val="Titoloparte"/>
                            <w:spacing w:lineRule="atLeast" w:line="0"/>
                            <w:rPr>
                              <w:emboss/>
                              <w:color w:val="FFFFFF"/>
                              <w:sz w:val="72"/>
                              <w:szCs w:val="72"/>
                            </w:rPr>
                          </w:pPr>
                          <w:r>
                            <w:rPr>
                              <w:emboss/>
                              <w:color w:val="FFFFFF"/>
                              <w:sz w:val="72"/>
                              <w:szCs w:val="72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CCCC" style="position:absolute;rotation:-0;width:95.05pt;height:66.75pt;mso-wrap-distance-left:9.35pt;mso-wrap-distance-right:9.35pt;mso-wrap-distance-top:9.35pt;mso-wrap-distance-bottom:9.35pt;margin-top:53.25pt;mso-position-vertical-relative:page;margin-left:44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itoloparte"/>
                      <w:spacing w:lineRule="atLeast" w:line="0"/>
                      <w:rPr>
                        <w:spacing w:val="-32"/>
                        <w:sz w:val="28"/>
                        <w:szCs w:val="28"/>
                      </w:rPr>
                    </w:pPr>
                    <w:r>
                      <w:rPr>
                        <w:spacing w:val="-32"/>
                        <w:sz w:val="28"/>
                        <w:szCs w:val="28"/>
                      </w:rPr>
                      <w:t>Anexos</w:t>
                    </w:r>
                  </w:p>
                  <w:p>
                    <w:pPr>
                      <w:pStyle w:val="Titoloparte"/>
                      <w:spacing w:lineRule="atLeast" w:line="0"/>
                      <w:rPr>
                        <w:emboss/>
                        <w:color w:val="FFFFFF"/>
                        <w:sz w:val="72"/>
                        <w:szCs w:val="72"/>
                      </w:rPr>
                    </w:pPr>
                    <w:r>
                      <w:rPr>
                        <w:emboss/>
                        <w:color w:val="FFFFFF"/>
                        <w:sz w:val="72"/>
                        <w:szCs w:val="72"/>
                      </w:rPr>
                      <w:t>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G 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Verdana" w:hAnsi="Verdana" w:cs="Verdana"/>
      <w:b/>
      <w:i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outlineLvl w:val="2"/>
    </w:pPr>
    <w:rPr>
      <w:rFonts w:ascii="Verdana" w:hAnsi="Verdana" w:cs="Verdana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basedOn w:val="Caratterepredefinitoparagrafo1"/>
    <w:qFormat/>
    <w:rPr>
      <w:vertAlign w:val="superscript"/>
    </w:rPr>
  </w:style>
  <w:style w:type="character" w:styleId="PageNumber">
    <w:name w:val="Page Number"/>
    <w:rPr>
      <w:b/>
      <w:bCs w:val="fals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021"/>
        <w:tab w:val="center" w:pos="4536" w:leader="none"/>
        <w:tab w:val="right" w:pos="9072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parte">
    <w:name w:val="Titolo parte"/>
    <w:basedOn w:val="Normal"/>
    <w:next w:val="Norma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Times New Roman"/>
      <w:spacing w:val="-50"/>
      <w:sz w:val="3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4:00Z</dcterms:created>
  <dc:creator>Veb, das europäische Bildungsinstitut</dc:creator>
  <dc:description/>
  <cp:keywords/>
  <dc:language>en-US</dc:language>
  <cp:lastModifiedBy>Grog</cp:lastModifiedBy>
  <cp:lastPrinted>2008-10-31T17:39:00Z</cp:lastPrinted>
  <dcterms:modified xsi:type="dcterms:W3CDTF">2016-02-10T10:47:00Z</dcterms:modified>
  <cp:revision>4</cp:revision>
  <dc:subject/>
  <dc:title>Fragebogen an die Teilnehmer</dc:title>
</cp:coreProperties>
</file>