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llaborare e partecip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agire in gruppo, comprendendo i diversi punti di vista, valorizzando le proprie e le altrui capacità, gestendo la conflittualità, contribuendo all'apprendimento comune ed alla realizzazione delle attività collettive, nel riconoscimento dei diritti fondamentali degli altr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ttivamente al lavoro di gruppo esprimendo le sue opinion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l lavoro di gruppo con disponibilità ad ascoltare le opinioni degli altr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orisce il coinvolgimento di tutti i membri del grupp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 situazioni di conflittualità , agisce al fine di ridurre il conflit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dividuare gli elementi costitutivi dell’architettura a partire dagli aspetti funzionali, estetici e dalle logiche costruttive fondamentali.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conoscere e utilizzare gli elementi fondamentali costitutivi dell’architettura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conoscere e utilizzare gli aspetti funzionali ed estetici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pplicare le logiche costruttive fondamentali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27:00Z</dcterms:modified>
  <cp:revision>11</cp:revision>
  <dc:subject/>
  <dc:title/>
</cp:coreProperties>
</file>