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NSO DI INIZIATIVA E DI IMPRENDITORIALITÀ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vere senso di iniziativa e di imprenditorialità significa saper tradurre le idee in azione grazie alla creatività, l’innovazione e l’assunzione di rischi e la capacità di pianificare e di gestire progetti per raggiungere obiettiv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gisce in prima persona prendendo l’iniziativa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za il lavoro in fasi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sume comportamenti adeguati rispetto al contesto (ovvero al lavoro e al gruppo)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Quando ha un’idea, riesce a trasmetterla agli altri esercitando una leadership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agire con il sistema informativo aziendale anche attraverso l’uso di strumenti informatici e telematic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Utilizzare strumenti informatici e programmi applicativi di settor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municare in almeno due lingue straniere con una corretta utilizzazione della terminologia di settor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laborare e interpretare i dati nella gestione del sistema informativo azienda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6:02:00Z</dcterms:modified>
  <cp:revision>18</cp:revision>
  <dc:subject/>
  <dc:title/>
</cp:coreProperties>
</file>