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gettare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aborare e realizzare progetti riguardanti lo sviluppo delle proprie attività di studio e di lavoro, utilizzando le conoscenze apprese per stabilire obiettivi significativi e realistici e le relative priorità, valutando i vincoli e le possibilità esistenti, definendo strategie di azione e verificando i risultati raggiunt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È disponibile a promuovere un’analisi delle proprie caratteristiche personali e degli elementi di contesto in cui agisce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È in grado di promuovere  una riflessione retrospettiva sul proprio percorso personale e scolastico al fine di individuare e sistematizzare conoscenze e capacità appres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È in grado di determinare le priorità, valutare i vincoli e le possibilità esistenti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bilisce obiettivi significativi e realistici per  il proprio futuro e pianifica le relative strategie di azion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gettare e gestire la comunicazione grafica e multimediale attraverso l’uso di diversi supporti 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Interpretare i bisogni e le indicazioni del tema dato.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Utilizzare i mezzi tecnologici funzionali all'obiettivo da raggiungere.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cegliere modalità espressive in relazione all'efficacia e all'impatto visivo del prodotto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rogettare, realizzare e presentare (anche relazione tecniche) i propri prodotti sulla base dell'analisi dei contenuti, del tipo di interazione con l'utenza e delle finalità comunicativ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 relazionale con la committenz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5:39:00Z</dcterms:modified>
  <cp:revision>11</cp:revision>
  <dc:subject/>
  <dc:title/>
</cp:coreProperties>
</file>