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llaborare e partecip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gire in gruppo, comprendendo i diversi punti di vista, valorizzando le proprie e le altrui capacità, gestendo la conflittualità, contribuendo all'apprendimento comune ed alla realizzazione delle attività collettive, nel riconoscimento dei diritti fondamentali degli altr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ttivamente al lavoro di gruppo esprimendo le sue opinion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l lavoro di gruppo con disponibilità ad ascoltare le opinioni degli altr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orisce il coinvolgimento di tutti i membri del grupp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 situazioni di conflittualità , agisce al fine di ridurre il confli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seguire ed interpretare opere di epoche, generi e stili diversi, con autonomia nello studio e capacità di autovalutazione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ecipare ad insiemi vocali e strumentali, con adeguata capacità di interazione con il gruppo;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tilizzare in maniera consapevole a integrazione dello strumento principale e monodico ovvero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lifonico, un secondo strumento, polifonico ovvero monodico;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re i fondamenti della corretta emissione vocale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dattare metodologie di studio alla soluzione di problemi esecutivi, in base alle proprie caratteristich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seguire con scioltezza, anche in pubblico, brani di adeguato livell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scoltare e valutare se stesso e gli altri nelle esecuzioni solistiche e di gruppo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ffrontare a prima vista e trasportare brani di discreta difficoltà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32:00Z</dcterms:modified>
  <cp:revision>10</cp:revision>
  <dc:subject/>
  <dc:title/>
</cp:coreProperties>
</file>