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EZIONE DEL CONSIGLIO DI ISTITUTO  </w:t>
      </w:r>
    </w:p>
    <w:p>
      <w:pPr>
        <w:pStyle w:val="Normal"/>
        <w:jc w:val="center"/>
        <w:rPr/>
      </w:pPr>
      <w:r>
        <w:rPr/>
        <w:t>A.S.  2016-2017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Lucida Bright" w:ascii="Lucida Bright" w:hAnsi="Lucida Bright"/>
          <w:b/>
          <w:bCs/>
          <w:color w:val="000080"/>
          <w:spacing w:val="8"/>
        </w:rPr>
        <w:object w:dxaOrig="1081" w:dyaOrig="1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95pt;height:21.75pt" filled="f" o:ole="">
            <v:imagedata r:id="rId3" o:title=""/>
          </v:shape>
          <o:OLEObject Type="Embed" ProgID="" ShapeID="ole_rId2" DrawAspect="Content" ObjectID="_1336505943" r:id="rId2"/>
        </w:objec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STITUTO ISTRUZIONE POLO COMMERCIALE ARTISTICO GRAFICO MUSICALE Grosseto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L. Bianciardi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 xml:space="preserve">componente </w:t>
      </w:r>
      <w:r>
        <w:rPr>
          <w:b/>
        </w:rPr>
        <w:t>STUDENTI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Firma di uno scrutatore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1328" w:firstLine="708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EZIONE DEL CONSIGLIO DI ISTITUTO  </w:t>
      </w:r>
    </w:p>
    <w:p>
      <w:pPr>
        <w:pStyle w:val="Normal"/>
        <w:jc w:val="center"/>
        <w:rPr/>
      </w:pPr>
      <w:r>
        <w:rPr/>
        <w:t>A.S.  2016-2017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Lucida Bright" w:ascii="Lucida Bright" w:hAnsi="Lucida Bright"/>
          <w:b/>
          <w:bCs/>
          <w:color w:val="000080"/>
          <w:spacing w:val="8"/>
        </w:rPr>
        <w:object w:dxaOrig="1081" w:dyaOrig="12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95pt;height:21.75pt" filled="f" o:ole="">
            <v:imagedata r:id="rId5" o:title=""/>
          </v:shape>
          <o:OLEObject Type="Embed" ProgID="" ShapeID="ole_rId4" DrawAspect="Content" ObjectID="_895587255" r:id="rId4"/>
        </w:objec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STITUTO ISTRUZIONE POLO COMMERCIALE ARTISTICO GRAFICO MUSICALE Grosseto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L. Bianciardi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 xml:space="preserve">componente </w:t>
      </w:r>
      <w:r>
        <w:rPr>
          <w:b/>
        </w:rPr>
        <w:t>STUDENTI</w:t>
      </w:r>
    </w:p>
    <w:p>
      <w:pPr>
        <w:pStyle w:val="Normal"/>
        <w:ind w:left="12744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Firma di uno scrutatore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1328" w:firstLine="708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4554"/>
        <w:gridCol w:w="386"/>
        <w:gridCol w:w="326"/>
        <w:gridCol w:w="4533"/>
        <w:gridCol w:w="425"/>
        <w:gridCol w:w="425"/>
        <w:gridCol w:w="4536"/>
        <w:gridCol w:w="361"/>
      </w:tblGrid>
      <w:tr>
        <w:trPr/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INATIVI DEI CANDIDATI  PREFERENZ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62140</wp:posOffset>
                      </wp:positionH>
                      <wp:positionV relativeFrom="paragraph">
                        <wp:posOffset>-3175</wp:posOffset>
                      </wp:positionV>
                      <wp:extent cx="788670" cy="165735"/>
                      <wp:effectExtent l="12700" t="8255" r="5715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760" cy="1656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1907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black" stroked="t" o:allowincell="t" style="position:absolute;margin-left:548.2pt;margin-top:-0.25pt;width:62.05pt;height:13pt;mso-wrap-style:none;v-text-anchor:middle" type="_x0000_t6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40915</wp:posOffset>
                      </wp:positionH>
                      <wp:positionV relativeFrom="paragraph">
                        <wp:posOffset>-3175</wp:posOffset>
                      </wp:positionV>
                      <wp:extent cx="735965" cy="165735"/>
                      <wp:effectExtent l="5715" t="8255" r="1206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5840" cy="165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110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t" style="position:absolute;margin-left:176.45pt;margin-top:-0.25pt;width:57.9pt;height:13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(indicare con una croce massimo due preferenze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STA N. 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TO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“</w:t>
            </w:r>
            <w:r>
              <w:rPr>
                <w:b/>
                <w:sz w:val="22"/>
                <w:szCs w:val="22"/>
              </w:rPr>
              <w:t>Per una scuola migliore”</w:t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STA N. I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OTTO: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Per una scuola più informatizza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STA N. II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OTTO: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Viviamo la scuola con arte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TIV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IDAT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351790</wp:posOffset>
                      </wp:positionV>
                      <wp:extent cx="118745" cy="237490"/>
                      <wp:effectExtent l="12065" t="5080" r="12700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37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black" stroked="t" o:allowincell="t" style="position:absolute;margin-left:-4.9pt;margin-top:27.7pt;width:9.3pt;height:18.65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TIV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IDAT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51790</wp:posOffset>
                      </wp:positionV>
                      <wp:extent cx="118745" cy="237490"/>
                      <wp:effectExtent l="12700" t="5080" r="12065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37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2.95pt;margin-top:27.7pt;width:9.3pt;height:18.65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INATIV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IDAT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51790</wp:posOffset>
                      </wp:positionV>
                      <wp:extent cx="118745" cy="237490"/>
                      <wp:effectExtent l="12065" t="5080" r="12700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37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5.35pt;margin-top:27.7pt;width:9.3pt;height:18.65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COLAI  MARCO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CIARELLI  EM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NTINI  VIOL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MANCZUK  PATRYCJA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FFI  GA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ZIANI  FRANCESC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BBO  ROBERTA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OCENTI  AMB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NTI  ALLEGR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RI  RACHELE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SSI  SAMUE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NDRINELLI  KIAR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PU  ALBERT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CHIARELLI  VALENTI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CERI  MATTIA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LANI  ANDRE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ATE  FABIO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4554"/>
        <w:gridCol w:w="386"/>
        <w:gridCol w:w="326"/>
        <w:gridCol w:w="4533"/>
        <w:gridCol w:w="425"/>
        <w:gridCol w:w="425"/>
        <w:gridCol w:w="4536"/>
        <w:gridCol w:w="361"/>
      </w:tblGrid>
      <w:tr>
        <w:trPr/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INATIVI DEI CANDIDATI  PREFERENZ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62140</wp:posOffset>
                      </wp:positionH>
                      <wp:positionV relativeFrom="paragraph">
                        <wp:posOffset>-3175</wp:posOffset>
                      </wp:positionV>
                      <wp:extent cx="788670" cy="165735"/>
                      <wp:effectExtent l="12700" t="8255" r="5715" b="76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760" cy="1656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1907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48.2pt;margin-top:-0.25pt;width:62.05pt;height:13pt;mso-wrap-style:none;v-text-anchor:middle" type="_x0000_t6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40915</wp:posOffset>
                      </wp:positionH>
                      <wp:positionV relativeFrom="paragraph">
                        <wp:posOffset>-3175</wp:posOffset>
                      </wp:positionV>
                      <wp:extent cx="735965" cy="165735"/>
                      <wp:effectExtent l="5715" t="8255" r="12065" b="76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5840" cy="165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110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76.45pt;margin-top:-0.25pt;width:57.9pt;height:13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(indicare con una croce massimo due preferenze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STA N. 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TO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“</w:t>
            </w:r>
            <w:r>
              <w:rPr>
                <w:b/>
                <w:sz w:val="22"/>
                <w:szCs w:val="22"/>
              </w:rPr>
              <w:t>Per una scuola migliore”</w:t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STA N. I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OTTO: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Per una scuola più informatizza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STA N. II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OTTO: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Viviamo la scuola con arte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TIV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IDAT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351790</wp:posOffset>
                      </wp:positionV>
                      <wp:extent cx="118745" cy="237490"/>
                      <wp:effectExtent l="12065" t="5080" r="12700" b="76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37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4.9pt;margin-top:27.7pt;width:9.3pt;height:18.65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TIV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IDAT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51790</wp:posOffset>
                      </wp:positionV>
                      <wp:extent cx="118745" cy="237490"/>
                      <wp:effectExtent l="12700" t="5080" r="12065" b="76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37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2.95pt;margin-top:27.7pt;width:9.3pt;height:18.65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INATIV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IDAT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51790</wp:posOffset>
                      </wp:positionV>
                      <wp:extent cx="118745" cy="237490"/>
                      <wp:effectExtent l="12065" t="5080" r="12700" b="762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37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5.35pt;margin-top:27.7pt;width:9.3pt;height:18.65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COLAI  MARCO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CIARELLI  EM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NTINI  VIOL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MANCZUK  PATRYCJA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FFI  GA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ZIANI  FRANCESC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BBO  ROBERTA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OCENTI  AMB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NTI  ALLEGR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RI  RACHELE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SSI  SAMUE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NDRINELLI  KIAR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PU  ALBERT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CHIARELLI  VALENTI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CERI  MATTIA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LANI  ANDRE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ATE  FABIO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26:00Z</dcterms:created>
  <dc:creator>Piani Antonella</dc:creator>
  <dc:description/>
  <cp:keywords/>
  <dc:language>en-US</dc:language>
  <cp:lastModifiedBy>Uff\Pers</cp:lastModifiedBy>
  <cp:lastPrinted>2016-10-19T10:25:00Z</cp:lastPrinted>
  <dcterms:modified xsi:type="dcterms:W3CDTF">2016-10-19T08:25:00Z</dcterms:modified>
  <cp:revision>3</cp:revision>
  <dc:subject/>
  <dc:title>ELEZIONE DEL CONSIGLIO</dc:title>
</cp:coreProperties>
</file>