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47385</wp:posOffset>
            </wp:positionH>
            <wp:positionV relativeFrom="paragraph">
              <wp:posOffset>-191135</wp:posOffset>
            </wp:positionV>
            <wp:extent cx="835660" cy="1099185"/>
            <wp:effectExtent l="0" t="0" r="0" b="0"/>
            <wp:wrapSquare wrapText="bothSides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109918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color w:val="000080"/>
          <w:spacing w:val="8"/>
        </w:rPr>
        <w:object w:dxaOrig="1081" w:dyaOrig="12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0.75pt;height:68.25pt" filled="f" o:ole="">
            <v:imagedata r:id="rId4" o:title=""/>
          </v:shape>
          <o:OLEObject Type="Embed" ProgID="" ShapeID="ole_rId3" DrawAspect="Content" ObjectID="_1775135969" r:id="rId3"/>
        </w:object>
      </w:r>
      <w:r>
        <w:rPr>
          <w:rFonts w:cs="Arial" w:ascii="Arial" w:hAnsi="Arial"/>
          <w:b/>
          <w:bCs/>
          <w:sz w:val="16"/>
          <w:szCs w:val="16"/>
        </w:rPr>
        <w:t>ISTITUTO ISTRUZIONE SUPERIORE COMMERCIALE ARTISTICO GRAFICO MUSICALE GROSSE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“</w:t>
      </w:r>
      <w:r>
        <w:rPr>
          <w:rFonts w:cs="Arial" w:ascii="Arial" w:hAnsi="Arial"/>
          <w:b/>
          <w:bCs/>
          <w:sz w:val="16"/>
          <w:szCs w:val="16"/>
        </w:rPr>
        <w:t>L. BIANCIARDI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bCs/>
        </w:rPr>
      </w:pPr>
      <w:r>
        <w:rPr>
          <w:bCs/>
        </w:rPr>
        <w:t>ELEZIONI DEL CONSIGLIO DI ISTITUTO</w:t>
      </w:r>
    </w:p>
    <w:p>
      <w:pPr>
        <w:pStyle w:val="Normal"/>
        <w:jc w:val="center"/>
        <w:rPr>
          <w:bCs/>
        </w:rPr>
      </w:pPr>
      <w:r>
        <w:rPr>
          <w:bCs/>
        </w:rPr>
        <w:t>COMPONENTE  STUDENTI  -  A.S. 2016-17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SEGGIO  N. 1  -  PIAZZA DE MARIA 3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VERBALE SEGGIO 2  DELLE OPERAZIONI DI SPOGLIO DEI VOTI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da redigere in duplice originale uno dei quali deve essere depositato presso l’istituto in cui ha operato il seggio, l’altro va rimesso al seggio n.1 con le modalità prescritte dall’art.44, 4° comma dell’Ordinanza 215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sediamento dell’Uffic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’anno __________ il giorno ______________alle ore ____ nella sala sita in Piazza De Maria 31 si è costituito il seggio elettorale unico per le operazioni relative all’attribuzione dei posti e alla proclamazione degli eletti del Consiglio di Istituto.</w:t>
      </w:r>
    </w:p>
    <w:p>
      <w:pPr>
        <w:pStyle w:val="Normal"/>
        <w:rPr/>
      </w:pPr>
      <w:r>
        <w:rPr/>
        <w:t xml:space="preserve">Sono presenti </w:t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Presidente del seggio unico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rutatori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° membro aggregato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° membro aggregato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° membro aggregato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° membro aggregato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° membro aggregato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QUADRO 1 – </w:t>
      </w:r>
      <w:r>
        <w:rPr>
          <w:i/>
        </w:rPr>
        <w:t>accertamenti preliminari</w:t>
      </w:r>
    </w:p>
    <w:p>
      <w:pPr>
        <w:pStyle w:val="Normal"/>
        <w:jc w:val="both"/>
        <w:rPr/>
      </w:pPr>
      <w:r>
        <w:rPr/>
        <w:t>Dopo la chiusura delle votazioni il Presidente del seggio unico, insediato presso la sede di piazza De Maria n. 31, accerta che gli elettori iscritti negli elenchi del seggio e i votanti sono stati i seguenti:</w:t>
      </w:r>
    </w:p>
    <w:p>
      <w:pPr>
        <w:pStyle w:val="Normal"/>
        <w:jc w:val="both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938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component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Elettori iscritti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votan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i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QUADRO 2</w:t>
      </w:r>
      <w:r>
        <w:rPr/>
        <w:t xml:space="preserve"> – </w:t>
      </w:r>
      <w:r>
        <w:rPr>
          <w:i/>
        </w:rPr>
        <w:t>spoglio dei voti per l’elezione del Consiglio di Istituto</w:t>
      </w:r>
    </w:p>
    <w:p>
      <w:pPr>
        <w:pStyle w:val="Normal"/>
        <w:jc w:val="both"/>
        <w:rPr/>
      </w:pPr>
      <w:r>
        <w:rPr/>
        <w:t>Il Presidente dà inizio alle operazioni di scrutinio per l’elezione del Consiglio di Istituto, terminate le quali attesta che il numero delle schede bianche, delle schede nulle, dei voti validi assegnati a ciascuna lista e delle preferenze riportate da ciascun candidato è come di seguito esposto per ogni categoria di elettor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QUADRO 2/D – </w:t>
      </w:r>
      <w:r>
        <w:rPr/>
        <w:t>Studenti</w:t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259"/>
        <w:gridCol w:w="3260"/>
      </w:tblGrid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 xml:space="preserve">LISTA N. I                       MOTTO: </w:t>
            </w:r>
            <w:r>
              <w:rPr>
                <w:b/>
                <w:sz w:val="22"/>
                <w:szCs w:val="22"/>
                <w:highlight w:val="lightGray"/>
              </w:rPr>
              <w:t>“Per una scuola migliore”</w:t>
            </w:r>
          </w:p>
        </w:tc>
      </w:tr>
      <w:tr>
        <w:trPr/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e bianch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e nul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i validi assegna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e </w:t>
            </w:r>
            <w:r>
              <w:rPr>
                <w:sz w:val="16"/>
                <w:szCs w:val="16"/>
              </w:rPr>
              <w:t>(deve corrispondere al numero dei votanti di cui al quadro 1 del verbal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i riportati dalla lis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 NICOLAI  MAR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ROMANCZUK  PATRYCJ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FABBO  ROBER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MORI  RACHE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TAPU  ALBER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 LUCERI  MATT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 LUBATE  FABI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QUADRO 2/D – </w:t>
      </w:r>
      <w:r>
        <w:rPr/>
        <w:t>Studenti</w:t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259"/>
        <w:gridCol w:w="3260"/>
      </w:tblGrid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 xml:space="preserve">LISTA N. II                       MOTTO: </w:t>
            </w:r>
            <w:r>
              <w:rPr>
                <w:b/>
                <w:sz w:val="22"/>
                <w:szCs w:val="22"/>
                <w:highlight w:val="lightGray"/>
              </w:rPr>
              <w:t>“Per una scuola più informatizzata”</w:t>
            </w:r>
          </w:p>
        </w:tc>
      </w:tr>
      <w:tr>
        <w:trPr/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e bianch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e nul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i validi assegna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e </w:t>
            </w:r>
            <w:r>
              <w:rPr>
                <w:sz w:val="16"/>
                <w:szCs w:val="16"/>
              </w:rPr>
              <w:t>(deve corrispondere al numero dei votanti di cui al quadro 1 del verbal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i riportati dalla lis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 VINCIARELLI  EMM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RAFFI  GA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INNOCENTI  AMB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ROSSI  SAMUEL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PACCHIARELLI  VALENTIN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 CALANI  ANDRE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QUADRO 2/D – </w:t>
      </w:r>
      <w:r>
        <w:rPr/>
        <w:t>Studenti</w:t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259"/>
        <w:gridCol w:w="3260"/>
      </w:tblGrid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 xml:space="preserve">LISTA N. III                      MOTTO: </w:t>
            </w:r>
            <w:r>
              <w:rPr>
                <w:b/>
                <w:sz w:val="22"/>
                <w:szCs w:val="22"/>
                <w:highlight w:val="lightGray"/>
              </w:rPr>
              <w:t>“Viviamo la scuola con arte”</w:t>
            </w:r>
          </w:p>
        </w:tc>
      </w:tr>
      <w:tr>
        <w:trPr/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e bianch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e nul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i validi assegna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e </w:t>
            </w:r>
            <w:r>
              <w:rPr>
                <w:sz w:val="16"/>
                <w:szCs w:val="16"/>
              </w:rPr>
              <w:t>(deve corrispondere al numero dei votanti di cui al quadro 1 del verbal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i riportati dalla lis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 SANTINI  VIOL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GRAZIANI  FRANCES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FANTI  ALLEG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SANDRINELLI  KIA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ADRO 3</w:t>
      </w:r>
      <w:r>
        <w:rPr/>
        <w:t xml:space="preserve"> – </w:t>
      </w:r>
      <w:r>
        <w:rPr>
          <w:i/>
        </w:rPr>
        <w:t>Riscontro delle schede spogliate, del numero dei votanti e del numero dei voti</w:t>
      </w:r>
    </w:p>
    <w:p>
      <w:pPr>
        <w:pStyle w:val="Normal"/>
        <w:jc w:val="both"/>
        <w:rPr/>
      </w:pPr>
      <w:r>
        <w:rPr/>
        <w:t>Terminato lo scrutinio per l’elezione del Consiglio di Istituto, il Presidente conta, componente per componente, tutte le schede spogliate e ne verifica la corrispondenza al numero dei votanti già accertati al quadro 1, nonché al numero dei voti assegnati alle liste, sommati al numero delle schede bianche e delle schede nulle (v. quadro 2)</w:t>
      </w:r>
    </w:p>
    <w:p>
      <w:pPr>
        <w:pStyle w:val="Normal"/>
        <w:rPr>
          <w:i/>
          <w:i/>
        </w:rPr>
      </w:pPr>
      <w:r>
        <w:rPr>
          <w:b/>
        </w:rPr>
        <w:t>QUADRO 4</w:t>
      </w:r>
      <w:r>
        <w:rPr/>
        <w:t xml:space="preserve"> – </w:t>
      </w:r>
      <w:r>
        <w:rPr>
          <w:i/>
        </w:rPr>
        <w:t>Fatti notevoli intervenuti – osservazioni – proteste e reclami presentati</w:t>
      </w:r>
    </w:p>
    <w:p>
      <w:pPr>
        <w:pStyle w:val="Normal"/>
        <w:jc w:val="both"/>
        <w:rPr/>
      </w:pPr>
      <w:r>
        <w:rPr/>
        <w:t>Durante tutte le operazioni sopraindicate e sono intervenuti i seguenti fatti notevoli e sono stati presentati i seguenti reclami, osservazioni e proteste sui quali è stato deciso come di seguito indicato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PROCLAMAZIONE DEGLI ELETTI NEL CONSIGLIO DI ISTITUTO</w:t>
      </w:r>
    </w:p>
    <w:p>
      <w:pPr>
        <w:pStyle w:val="Normal"/>
        <w:jc w:val="both"/>
        <w:rPr/>
      </w:pPr>
      <w:r>
        <w:rPr/>
        <w:t>In conformità dei risultati accertati, il Presidente, alle ore__.__ del giorno __ novembre 2014, tenendo presente il numero dei rappresentanti spettante a ciascuna lista e la cifra individuale (il numero dei voti ottenuti) da ciascun candidato, proclama elet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5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>STUDENTI  (spettano 4 posti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QUADRO 5</w:t>
      </w:r>
      <w:r>
        <w:rPr/>
        <w:t xml:space="preserve"> – </w:t>
      </w:r>
      <w:r>
        <w:rPr>
          <w:b/>
          <w:i/>
        </w:rPr>
        <w:t>chiusura e firma del verbale</w:t>
      </w:r>
    </w:p>
    <w:p>
      <w:pPr>
        <w:pStyle w:val="Normal"/>
        <w:jc w:val="both"/>
        <w:rPr/>
      </w:pPr>
      <w:r>
        <w:rPr/>
        <w:t>Un esemplare del presente verbale, immediatamente chiuso, viene subito inviato dal Presidente, o per sua delega, dallo scrutatore …………………………………….., al Presidente del seggio n. __.</w:t>
      </w:r>
    </w:p>
    <w:p>
      <w:pPr>
        <w:pStyle w:val="Normal"/>
        <w:jc w:val="both"/>
        <w:rPr/>
      </w:pPr>
      <w:r>
        <w:rPr/>
        <w:t>L’altro esemplare verrà depositato, appena sciolta l’adunanza, nella segreteria di istituto assieme a tutti gli altri documenti giacenti, chiusi in apposite buste</w:t>
      </w:r>
    </w:p>
    <w:p>
      <w:pPr>
        <w:pStyle w:val="Normal"/>
        <w:jc w:val="both"/>
        <w:rPr/>
      </w:pPr>
      <w:r>
        <w:rPr/>
        <w:t>Il presente verbale, redatto in due esemplari, viene letto, e, seduta stante, firmato in ciascun foglio e sottoscritto da tutti i membri del seggio elettorale, e quindi viene chiuso alle ore ………… del giorno ____ novembre ’2014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L PRESIDENTE                   SCRUTATORE                   SCRUTATORE-SEGRETAR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</w:t>
      </w:r>
      <w:r>
        <w:rPr/>
        <w:t>..             ………………………..        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 ___  MEMBRI AGGREGA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                   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 RAPPRESENTANTI DI LISTA (se ci son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</w:t>
      </w:r>
      <w:r>
        <w:rPr/>
        <w:t>..    ………………………………..  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tutti i fogli del verbale devono essere firmati in basso da tutti i membri del seggio)</w:t>
      </w:r>
    </w:p>
    <w:sectPr>
      <w:footerReference w:type="default" r:id="rId5"/>
      <w:type w:val="nextPage"/>
      <w:pgSz w:w="11906" w:h="16838"/>
      <w:pgMar w:left="1134" w:right="1134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52:00Z</dcterms:created>
  <dc:creator>Piani Antonella</dc:creator>
  <dc:description/>
  <dc:language>en-US</dc:language>
  <cp:lastModifiedBy>Uff\Pers</cp:lastModifiedBy>
  <dcterms:modified xsi:type="dcterms:W3CDTF">2016-10-20T07:53:00Z</dcterms:modified>
  <cp:revision>3</cp:revision>
  <dc:subject/>
  <dc:title/>
</cp:coreProperties>
</file>