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16"/>
          <w:u w:val="single"/>
        </w:rPr>
        <w:t>TIPO PROGETTO</w:t>
      </w:r>
      <w:r>
        <w:rPr>
          <w:rFonts w:cs="Verdana" w:ascii="Verdana" w:hAnsi="Verdana"/>
          <w:b/>
          <w:sz w:val="16"/>
        </w:rPr>
        <w:t xml:space="preserve">  :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 </w:t>
      </w:r>
      <w:r>
        <w:rPr/>
        <w:t xml:space="preserve">Attività curricolare  X  Attività extracurricolare    </w:t>
      </w:r>
      <w:r>
        <w:rPr>
          <w:rFonts w:eastAsia="Wingdings" w:cs="Wingdings" w:ascii="Wingdings" w:hAnsi="Wingdings"/>
        </w:rPr>
        <w:t></w:t>
      </w:r>
      <w:r>
        <w:rPr/>
        <w:t xml:space="preserve"> Altern. S/L   </w:t>
      </w:r>
      <w:r>
        <w:rPr>
          <w:rFonts w:eastAsia="Wingdings" w:cs="Wingdings" w:ascii="Wingdings" w:hAnsi="Wingdings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192"/>
        <w:gridCol w:w="1727"/>
        <w:gridCol w:w="1424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  <w:t>TITOL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PARLAMENTO REGIONALE DEGLI STUDENTI DELLA TOSCAN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GETTO/ ATTIVITA’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David Baragiol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INALITA’  OBIETTIVI 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FINALITA’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1. Valorizzare il contributo dei giovani per la realizzazione dei valori umani e civili che alimentano il progresso social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2. Contribuire a fare crescere la capacità di cittadinanza e partecipazion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3. Promuovere la crescita della coscienza europeista e la conoscenza della Costituzione, dello Statuto regionale e delle istituzioni democratiche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OBIETTIV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1. Proporre un programma rappresentativo delle esigenze dell’Istituto, in vista delle elezioni per il PRST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2. Partecipare con impegno e spirito propositivo ai lavori del PRST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3. Utilizzare le conoscenze e le competenze acquisite in ambito scolastico e in situazioni concrete di vita quotidiana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ind w:left="360" w:hanging="0"/>
              <w:rPr/>
            </w:pPr>
            <w:r>
              <w:rPr>
                <w:i/>
                <w:iCs/>
              </w:rPr>
              <w:t>PERIODO DI SVOLGIMENTO  da ottobre 2011 a giugno 2012.</w:t>
            </w:r>
          </w:p>
          <w:p>
            <w:pPr>
              <w:pStyle w:val="Heading2"/>
              <w:ind w:left="360" w:hanging="0"/>
              <w:rPr/>
            </w:pPr>
            <w:r>
              <w:rPr>
                <w:i/>
                <w:iCs/>
              </w:rPr>
              <w:t xml:space="preserve">DURATA IN ORE TOTALE: 40 ore.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di  cui:</w:t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In au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 laboratorio: 30 o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tage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sz w:val="20"/>
              </w:rPr>
              <w:t xml:space="preserve">Visite  guidate            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FAD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Altro: </w:t>
            </w:r>
            <w:r>
              <w:rPr>
                <w:rFonts w:cs="Verdana" w:ascii="Verdana" w:hAnsi="Verdana"/>
                <w:iCs/>
                <w:sz w:val="20"/>
              </w:rPr>
              <w:t>partecipazione viaggi di istruzione del PRST 10 ore.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CRIZIONE CONTENUTI FORMATIV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In novembre, si svolgono presso l’Istituto le elezioni per Grande Elettore e successivamente PRST e successivamente, presso la sala della Provincia di Grosseto, le elezioni per far parte del PRST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In novembre, partecipazione al seminario formativo per i parlamentari presso Montecatini Term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Durante l’a.s., partecipazione alle sedute del PRST a Firenz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In maggio, partecipazione al viaggio di istruzione organizzato dalla Regione Toscan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In maggio, chiusura dei lavori del PRST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UZIONE MATERIALE DIDATTIC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MPI DI REALIZZAZIONE / TIPOLOGI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 ante ……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 itinere: relazioni delle attività dei vari gruppi di lavoro, verbali, mozioni e proposte presentate al Parlamento, realizzazione di </w:t>
            </w:r>
            <w:r>
              <w:rPr>
                <w:rFonts w:cs="Verdana" w:ascii="Verdana" w:hAnsi="Verdana"/>
                <w:i/>
                <w:sz w:val="20"/>
              </w:rPr>
              <w:t>videoclip</w:t>
            </w:r>
            <w:r>
              <w:rPr>
                <w:rFonts w:cs="Verdana" w:ascii="Verdana" w:hAnsi="Verdana"/>
                <w:sz w:val="20"/>
              </w:rPr>
              <w:t xml:space="preserve"> e filmat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otti finali: materiale informativo sulle attività del PRST da diffondere nelle scuole  e scheda di valutazione finale delle attività svolt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</w:t>
            </w:r>
            <w:r>
              <w:rPr>
                <w:rFonts w:cs="Verdana" w:ascii="Verdana" w:hAnsi="Verdana"/>
                <w:sz w:val="20"/>
              </w:rPr>
              <w:t>MIN                    MA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ALLIEVI COINVOLTI: 2 (1 dei Servizi Commerciali e 1 del Liceo artistico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DOCENTI: 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ESP. ESTERNI/CONSULENTI: tutti i responsabili delle attività del PRST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>ALTRO</w:t>
            </w:r>
            <w:r>
              <w:rPr>
                <w:rFonts w:cs="Verdana" w:ascii="Verdana" w:hAnsi="Verdana"/>
                <w:sz w:val="20"/>
              </w:rPr>
              <w:t xml:space="preserve"> 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ETODOLOGIE PREVISTE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boratorio e viaggi di istruzione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ZIENDE PER ST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5"/>
              <w:rPr/>
            </w:pPr>
            <w:r>
              <w:rPr/>
              <w:t>(Se previsti)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zienda,ragione sociale, indirizzo, settor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  <w:p>
            <w:pPr>
              <w:pStyle w:val="Heading2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Rappresentante  lega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u w:val="single"/>
              </w:rPr>
            </w:pPr>
            <w:r>
              <w:rPr>
                <w:rFonts w:cs="Verdana" w:ascii="Verdana" w:hAnsi="Verdana"/>
                <w:i/>
                <w:iCs/>
                <w:u w:val="singl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Allievo/i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Heading8"/>
              <w:jc w:val="both"/>
              <w:rPr>
                <w:b w:val="false"/>
                <w:b w:val="false"/>
                <w:bCs/>
                <w:iCs/>
                <w:caps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iCs/>
                <w:caps/>
              </w:rPr>
              <w:t xml:space="preserve">-   </w:t>
            </w:r>
            <w:r>
              <w:rPr>
                <w:b w:val="false"/>
                <w:bCs/>
                <w:iCs/>
                <w:caps/>
              </w:rPr>
              <w:t>LE COMPETENZE ACQUISITE AL TERMINE ATTIVITA’ SONO: saper gestire  e partecipare alle attivita’ del prst; saper coordinare un gruppo di lavoro e rispettare le indicazioni di lavoro in base al proprio ruolo; saper mettere in pratica  principi di cittadinanza attiva.</w:t>
            </w:r>
          </w:p>
          <w:p>
            <w:pPr>
              <w:pStyle w:val="Heading8"/>
              <w:jc w:val="both"/>
              <w:rPr/>
            </w:pPr>
            <w:r>
              <w:rPr>
                <w:iCs/>
                <w:caps/>
              </w:rPr>
              <w:t xml:space="preserve">-  </w:t>
            </w:r>
            <w:r>
              <w:rPr>
                <w:b w:val="false"/>
                <w:bCs/>
                <w:iCs/>
                <w:caps/>
              </w:rPr>
              <w:t>PRODUZIONE DI TESTI SCRITTI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iCs/>
                <w:sz w:val="20"/>
              </w:rPr>
              <w:t xml:space="preserve">- FREQUENZA  DI ALMENO IL 70% DELLE SEDUTE DEL PRST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Cs/>
              </w:rPr>
            </w:pPr>
            <w:r>
              <w:rPr>
                <w:rFonts w:cs="Verdana" w:ascii="Verdana" w:hAnsi="Verdana"/>
                <w:bCs/>
                <w:iCs/>
                <w:sz w:val="20"/>
              </w:rPr>
              <w:t>- GRADIMENTO POSITIVO ALMENO DEL 70% DELLE ATTIVITA’ SVOLTE.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° MONITORAGGI PREVISTI/ TEMPISTICA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Indicatori per il monitoraggio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Cs/>
              </w:rPr>
              <w:t>Valutazione dei materiali prodotti durante le attività del PR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Cs/>
              </w:rPr>
              <w:t>Partecipazione attiva alle attività del PR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Feedback</w:t>
            </w:r>
            <w:r>
              <w:rPr>
                <w:rFonts w:cs="Verdana" w:ascii="Verdana" w:hAnsi="Verdana"/>
                <w:iCs/>
              </w:rPr>
              <w:t>, ossia capacità di mettere in atto concretamente quanto appreso durante le attività del PRST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OTTI DA REALIZZARE AL TERMINE DEL PROG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666699"/>
              </w:rPr>
            </w:pPr>
            <w:r>
              <w:rPr>
                <w:color w:val="666699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Materiale informativo sulle attività del PRST da diffondere nelle scuole, relazioni </w:t>
            </w:r>
            <w:r>
              <w:rPr>
                <w:rFonts w:cs="Verdana" w:ascii="Verdana" w:hAnsi="Verdana"/>
                <w:i/>
                <w:sz w:val="20"/>
              </w:rPr>
              <w:t>in itinere</w:t>
            </w:r>
            <w:r>
              <w:rPr>
                <w:rFonts w:cs="Verdana" w:ascii="Verdana" w:hAnsi="Verdana"/>
                <w:sz w:val="20"/>
              </w:rPr>
              <w:t xml:space="preserve"> dei lavori del PRST, scheda di valutazione finale delle attività svol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In novembre, si svolgono presso l’Istituto le elezioni per Grande Elettore e successivamente PRST e successivamente, presso la sala della Provincia di Grosseto, le elezioni per far parte del PRS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In novembre, partecipazione al seminario formativo per i parlamentari presso Montecatini Term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Durante l’a.s., partecipazione alle sedute del PRST a Firenz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In maggio, partecipazione al viaggio di istruzione organizzato dalla Regione Tosc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In maggio, chiusura dei lavori del PRST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termini di or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ocenti interni al Polo.  Nome e Cognome : David Baragiola.   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sz w:val="20"/>
              </w:rPr>
              <w:t>docenti  esterni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n° ore ______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Nome e Cognome :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utor, Coordinatori ecc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sonale amm.vo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ORNITURE E SERVIZ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SPORTI: rimborso biglietti studenti e insegnanti per recarsi a Firenze alle attività del PRST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GRESS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S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UMENTAZION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ZZI DIVULGAZION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ALTRO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( specificare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UNZIONAMENTO E GESTION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QUISTO ATTREZZATUR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TENZ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ERIALE FACILE CONSUM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SSID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ALTRO ( 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…………………</w:t>
            </w:r>
          </w:p>
          <w:p>
            <w:pPr>
              <w:pStyle w:val="Corpodeltesto3"/>
              <w:numPr>
                <w:ilvl w:val="0"/>
                <w:numId w:val="7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: sito dell’Istituto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>Grosseto, 06/11/2011                                              Il referente  del progetto</w:t>
      </w:r>
    </w:p>
    <w:p>
      <w:pPr>
        <w:pStyle w:val="Normal"/>
        <w:rPr>
          <w:rFonts w:ascii="Verdana" w:hAnsi="Verdana" w:cs="Verdana"/>
          <w:i/>
          <w:i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      </w:t>
      </w:r>
      <w:r>
        <w:rPr>
          <w:rFonts w:cs="Verdana" w:ascii="Verdana" w:hAnsi="Verdana"/>
          <w:b/>
          <w:bCs/>
          <w:i/>
          <w:color w:val="000080"/>
        </w:rPr>
        <w:t>David Baragiola</w:t>
      </w:r>
    </w:p>
    <w:p>
      <w:pPr>
        <w:pStyle w:val="Normal"/>
        <w:rPr>
          <w:rFonts w:ascii="Verdana" w:hAnsi="Verdana" w:cs="Verdana"/>
          <w:i/>
          <w:i/>
          <w:color w:val="000080"/>
        </w:rPr>
      </w:pPr>
      <w:r>
        <w:rPr>
          <w:rFonts w:cs="Verdana" w:ascii="Verdana" w:hAnsi="Verdana"/>
          <w:i/>
          <w:color w:val="000080"/>
        </w:rPr>
      </w:r>
    </w:p>
    <w:p>
      <w:pPr>
        <w:pStyle w:val="Normal"/>
        <w:rPr/>
      </w:pPr>
      <w:r>
        <w:rPr>
          <w:i/>
        </w:rPr>
        <w:t>* La sezion</w:t>
      </w:r>
      <w:r>
        <w:rPr/>
        <w:t xml:space="preserve">e seguente verrà compilata dal referente del progetto in collaborazione con il RGQ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DOCENT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6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6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812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812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szCs w:val="18"/>
            </w:rPr>
          </w:pPr>
          <w:r>
            <w:rPr>
              <w:rFonts w:cs="Trebuchet MS" w:ascii="Trebuchet MS" w:hAnsi="Trebuchet MS"/>
              <w:b/>
              <w:sz w:val="24"/>
              <w:szCs w:val="18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 ATTIVITA’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46:00Z</dcterms:created>
  <dc:creator>PARISI Alessandro</dc:creator>
  <dc:description/>
  <cp:keywords/>
  <dc:language>en-US</dc:language>
  <cp:lastModifiedBy>manuela</cp:lastModifiedBy>
  <cp:lastPrinted>2010-08-30T08:17:00Z</cp:lastPrinted>
  <dcterms:modified xsi:type="dcterms:W3CDTF">2011-10-06T13:46:00Z</dcterms:modified>
  <cp:revision>2</cp:revision>
  <dc:subject/>
  <dc:title>Cliente...............................................................................................__Cod......................</dc:title>
</cp:coreProperties>
</file>