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X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3014"/>
        <w:gridCol w:w="2044"/>
        <w:gridCol w:w="1542"/>
      </w:tblGrid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i w:val="false"/>
                <w:iCs/>
                <w:color w:val="FF0000"/>
                <w:sz w:val="24"/>
                <w:szCs w:val="24"/>
              </w:rPr>
              <w:t>TITOLO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iCs/>
                <w:color w:val="FF0000"/>
                <w:sz w:val="24"/>
                <w:szCs w:val="24"/>
                <w:lang w:val="en-US"/>
              </w:rPr>
              <w:t>Life skills e Peer education 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PROGETTO/ ATTIVITA’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Prof.ssa Marta Rabagl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FINALITA’  OBIETTIVI  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  <w:t>FINALITA’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1.Sviluppo e potenziamento di alcune Life Skills: autoconsapevolezza, comunicazione e relazion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2.Formazione dei Peer Educator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3.Progetto di accoglienza per le classi prim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4.Costituzione  di un gruppo di ragazzi formati che agiscono in rete per condividere esperienze, problematiche adolescenziali attraverso la metodologia della peer education che utilizza il linguaggio e le modalità comportamentali dei pari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  <w:t>OBIETTIV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1. Migliorare le capacità di comunicazione per costruire relazioni interpersonali positiv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2. Conoscere e saper gestire le dinamiche relazionali all’interno di un grupp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3.Aumentare la consapevolezza del proprio modo di essere e del proprio valor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4. Migliorare il livello individuale di percezione e riconoscimento delle proprie scelte, dei propri bisogni e desideri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TEMPI DI REALIZZAZIONE 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Verdana" w:hAnsi="Verdana" w:cs="Verdan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PERIODO DI SVOLGIMENTO:</w:t>
            </w:r>
            <w:r>
              <w:rPr>
                <w:rFonts w:cs="Verdana" w:ascii="Verdana" w:hAnsi="Verdana"/>
                <w:b w:val="false"/>
                <w:iCs/>
                <w:sz w:val="24"/>
                <w:szCs w:val="24"/>
              </w:rPr>
              <w:t xml:space="preserve">  il progetto prevede uno sviluppo di almeno 3 anni</w:t>
            </w:r>
          </w:p>
          <w:p>
            <w:pPr>
              <w:pStyle w:val="Heading2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DURATA IN ORE TOTALE ANNUALI</w:t>
            </w:r>
            <w:r>
              <w:rPr>
                <w:rFonts w:cs="Verdana" w:ascii="Verdana" w:hAnsi="Verdana"/>
                <w:b w:val="false"/>
                <w:iCs/>
                <w:sz w:val="24"/>
                <w:szCs w:val="24"/>
              </w:rPr>
              <w:t xml:space="preserve">:  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 w:val="false"/>
                <w:iCs/>
                <w:sz w:val="24"/>
                <w:szCs w:val="24"/>
              </w:rPr>
              <w:t xml:space="preserve">Incontri in aula 10 ore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Verdana" w:hAnsi="Verdana" w:cs="Verdan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iCs/>
                <w:sz w:val="24"/>
                <w:szCs w:val="24"/>
              </w:rPr>
              <w:t>Campus di formazione  in spazio da individuare nel territorio provinciale (campeggio o residence):  1 o 2 giorni. I ragazzi verranno scelti per la formazione nei tre plessi che costituiscono il polo.</w:t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eastAsia="Verdana" w:cs="Verdana" w:ascii="Verdana" w:hAnsi="Verdana"/>
                <w:i/>
                <w:iCs/>
                <w:sz w:val="24"/>
                <w:szCs w:val="24"/>
              </w:rPr>
              <w:t xml:space="preserve">                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DESCRIZIONE CONTENUTI FORMATIVI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PRODUZIONE MATERIALE DIDATTICO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EMPI DI REALIZZAZIONE / TIPOLOGIA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1.ex ante: schede di proget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in itinere: cartelloni, quaderni di appun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prodotti finali: prodotti su supporto informatico (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slide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realizzate con il programma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Power Poin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/ prodotti multimediali: filmati e brevi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video clip</w:t>
            </w:r>
            <w:r>
              <w:rPr>
                <w:rFonts w:cs="Verdana" w:ascii="Verdana" w:hAnsi="Verdana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ASPETTI ORGANIZZATIVI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N° ALLIEVI COINVOLTI: 60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N° DOCENTI: 3 (Rabagli, Laccone, Bottasso)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° ESP. ESTERNI/CONSULENTI: eventuale partecipazione di esperti dell’A.S.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METODOLOGIE PREVISTE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Verdana" w:hAnsi="Verdana" w:cs="Arial"/>
                <w:sz w:val="24"/>
                <w:szCs w:val="24"/>
                <w:lang w:val="en-US"/>
              </w:rPr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>Il progetto prevede diverse fas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0" w:hanging="0"/>
              <w:rPr/>
            </w:pPr>
            <w:r>
              <w:rPr>
                <w:rFonts w:cs="Arial" w:ascii="Verdana" w:hAnsi="Verdana"/>
                <w:sz w:val="24"/>
                <w:szCs w:val="24"/>
                <w:u w:val="single"/>
                <w:lang w:val="en-US"/>
              </w:rPr>
              <w:t>Fase teorica</w:t>
            </w:r>
            <w:r>
              <w:rPr>
                <w:rFonts w:cs="Arial" w:ascii="Verdana" w:hAnsi="Verdana"/>
                <w:sz w:val="24"/>
                <w:szCs w:val="24"/>
                <w:lang w:val="en-US"/>
              </w:rPr>
              <w:t xml:space="preserve">: presentazione del percorso formativo, del programma e della metodologia ai ragazzi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0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  <w:u w:val="single"/>
              </w:rPr>
              <w:t>Fase esperienziale</w:t>
            </w:r>
            <w:r>
              <w:rPr>
                <w:rFonts w:cs="Arial" w:ascii="Verdana" w:hAnsi="Verdana"/>
                <w:sz w:val="24"/>
                <w:szCs w:val="24"/>
              </w:rPr>
              <w:t>: sperimentazione delle life skills scelte attraverso attivazioni e giochi mirati durante i campu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0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  <w:u w:val="single"/>
              </w:rPr>
              <w:t>Formazione a cascata</w:t>
            </w:r>
            <w:r>
              <w:rPr>
                <w:rFonts w:cs="Arial" w:ascii="Verdana" w:hAnsi="Verdana"/>
                <w:sz w:val="24"/>
                <w:szCs w:val="24"/>
              </w:rPr>
              <w:t>: i ragazzi formati conducono le attività per i pari.</w:t>
            </w:r>
          </w:p>
          <w:p>
            <w:pPr>
              <w:pStyle w:val="Normal"/>
              <w:widowControl/>
              <w:autoSpaceDE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Gli strumenti e le tecniche utilizzate saranno le seguenti: circle time, cooperative learning, role playing, brain storming, focus group, problem solving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>Grazie all’ascolto attivo si cercherà di comprendere gli stati d’animo individuali e la loro influenza sulla dinamica di gruppo.</w:t>
            </w:r>
          </w:p>
          <w:p>
            <w:pPr>
              <w:pStyle w:val="TextBody"/>
              <w:rPr>
                <w:rFonts w:ascii="Verdana" w:hAnsi="Verdana" w:cs="Verdana"/>
                <w:szCs w:val="24"/>
              </w:rPr>
            </w:pPr>
            <w:r>
              <w:rPr>
                <w:rFonts w:cs="Arial" w:ascii="Verdana" w:hAnsi="Verdana"/>
                <w:szCs w:val="24"/>
                <w:lang w:val="en-US"/>
              </w:rPr>
              <w:t>Tali metodologie sono fondate sul mutuo rispetto e sull’autenticità, sono valide ed efficaci per tutti i percorsi in cui si richiede una comunicazione efficace, autentica e chiara.</w:t>
            </w:r>
          </w:p>
          <w:p>
            <w:pPr>
              <w:pStyle w:val="TextBody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Se previsti)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Non previst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Azienda,ragione sociale, indirizzo, settore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iCs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 w:val="false"/>
                <w:iCs/>
                <w:sz w:val="24"/>
                <w:szCs w:val="24"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Heading6"/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Allievo/i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Verdana" w:hAnsi="Verdana" w:cs="Arial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 risultati attesi al termine dell’attività sono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jc w:val="both"/>
              <w:rPr>
                <w:rFonts w:ascii="Verdana" w:hAnsi="Verdana" w:cs="Arial"/>
                <w:sz w:val="24"/>
                <w:szCs w:val="24"/>
                <w:lang w:val="en-US"/>
              </w:rPr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 xml:space="preserve">Studenti formati e responsabili che sappiano organizzare e gestire l’accoglienza agli alunni provenienti dalle scuole medie nei primi giorni di scuola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jc w:val="both"/>
              <w:rPr>
                <w:rFonts w:ascii="Verdana" w:hAnsi="Verdana" w:cs="Arial"/>
                <w:sz w:val="24"/>
                <w:szCs w:val="24"/>
                <w:lang w:val="en-US"/>
              </w:rPr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>Studenti che sappiano riconoscere e gestire eventuali problematiche o conflitti che possono verificarsi nelle classi di appartenenza e n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jc w:val="both"/>
              <w:rPr>
                <w:rFonts w:ascii="Verdana" w:hAnsi="Verdana" w:cs="Arial"/>
                <w:sz w:val="24"/>
                <w:szCs w:val="24"/>
                <w:lang w:val="en-US"/>
              </w:rPr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>Studenti che sappiano creare un clima relazionale positivo nel gruppo e sappiano instaurare rapporti interpersonali efficaci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jc w:val="both"/>
              <w:rPr>
                <w:rFonts w:ascii="Verdana" w:hAnsi="Verdana" w:cs="Arial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artecipazione attiva di almeno il 70 % degli studenti coinvol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CRITERI, MODALITA’ E STRUMENTI DI VERIFICA DEI RISULTATI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° MONITORAGGI PREVISTI/ TEMPISTIC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 xml:space="preserve">Al termine del corso una </w:t>
            </w:r>
            <w:r>
              <w:rPr>
                <w:rFonts w:cs="Arial" w:ascii="Verdana" w:hAnsi="Verdana"/>
                <w:b/>
                <w:sz w:val="24"/>
                <w:szCs w:val="24"/>
                <w:lang w:val="en-US"/>
              </w:rPr>
              <w:t>scheda di gradimento</w:t>
            </w:r>
            <w:r>
              <w:rPr>
                <w:rFonts w:cs="Arial" w:ascii="Verdana" w:hAnsi="Verdana"/>
                <w:sz w:val="24"/>
                <w:szCs w:val="24"/>
                <w:lang w:val="en-US"/>
              </w:rPr>
              <w:t xml:space="preserve"> monitorerà la qualità ed il grado di soddisfazione rispetto alle aspettative dei partecip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Verdana" w:ascii="Verdana" w:hAnsi="Verdana"/>
                <w:color w:val="666699"/>
                <w:sz w:val="24"/>
                <w:szCs w:val="24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rtelloni, quaderni di appunt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Prodotti su supporto informatico (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slide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realizzate con il programma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Power Poin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/ prodotti multimediali (filmati e brevi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video clip</w:t>
            </w:r>
            <w:r>
              <w:rPr>
                <w:rFonts w:cs="Verdana" w:ascii="Verdana" w:hAnsi="Verdana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CRONOGRAMMA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>Il progetto prevede uno sviluppo di tre ann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>Nel 1° anno scolastico si curerà la formazione di alunni tutor alla gestione degli incontri di gruppo e  la preparazione alla conduzione delle assemblee di classe e di istituto. Inoltre il progetto prevede la preparazione di studenti referenti anche nelle attività extrascolastiche, che servano da tramite tra la realtà studentesca e la scuola stess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Arial"/>
                <w:sz w:val="24"/>
                <w:szCs w:val="24"/>
                <w:lang w:val="en-US"/>
              </w:rPr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>Nel 2° anno scolastico gli alunni formati nel 1° anno si occuperanno dell’accoglienza agli alunni provenienti dalle scuole medie nei primi giorni di scuola dopo di che continueranno a seguirli come tutor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Arial"/>
                <w:sz w:val="24"/>
                <w:szCs w:val="24"/>
                <w:lang w:val="en-US"/>
              </w:rPr>
            </w:pPr>
            <w:r>
              <w:rPr>
                <w:rFonts w:cs="Arial" w:ascii="Verdana" w:hAnsi="Verdana"/>
                <w:sz w:val="24"/>
                <w:szCs w:val="24"/>
                <w:lang w:val="en-US"/>
              </w:rPr>
              <w:t>Nel 3° anno formazione a cascata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RISORSE UMANE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 termini di ore:  docenti interni al Polo.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ta Rabagli, Giovanna Laccone, Stefania Bottass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6 riunioni pomeridiane di 2 ore: 12 ORE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pus di 2 giorni:  24 ORE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FORNITURE E SERVIZI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INDICARE PER OGNI VOCE EVENTUALI NECESS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AULE: dotate di supporti informatici (computer con i principali programmi informatici, stampante, collegamento a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Internet</w:t>
            </w:r>
            <w:r>
              <w:rPr>
                <w:rFonts w:cs="Verdana" w:ascii="Verdana" w:hAnsi="Verdana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RASPORTI: autobus per recarsi alla località prevista per le attività (nell’ambito della Provincia di Grosseto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RESSI. Non previs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ASTI: previsti durante la residenza nella località prevista per le attività (in questa fase ancora da individuare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OCUMENTAZIONE: schede di progetto, relazione del docente referente, schede di monitoraggio, prodotti degli studenti (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slide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su supporto informatico, filmati video)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EZZI DIVULGAZIONE: sito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Interne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dell’Istituto, organi di stampa local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LTRO</w:t>
            </w:r>
            <w:r>
              <w:rPr>
                <w:rFonts w:cs="Verdana" w:ascii="Verdana" w:hAnsi="Verdana"/>
                <w:i/>
                <w:iCs/>
                <w:sz w:val="24"/>
                <w:szCs w:val="24"/>
              </w:rPr>
              <w:t xml:space="preserve"> ( specificare)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FUNZIONAMENTO E GESTIONE 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TERIALE FACILE CONSUMO: cartelloni tipo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bristol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, penne, pennarelli colorati, Cd rom…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USSIDI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LTRO sala con impianto stereo e vide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Verdana" w:hAnsi="Verdana" w:cs="Verdana"/>
                <w:szCs w:val="24"/>
              </w:rPr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Cs w:val="24"/>
              </w:rPr>
              <w:t xml:space="preserve"> </w:t>
            </w:r>
            <w:r>
              <w:rPr>
                <w:rFonts w:cs="Verdana" w:ascii="Verdana" w:hAnsi="Verdana"/>
                <w:szCs w:val="24"/>
              </w:rPr>
              <w:t>Presso l’Uffico: schede di progetto</w:t>
            </w:r>
          </w:p>
          <w:p>
            <w:pPr>
              <w:pStyle w:val="Corpodeltesto3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Cs w:val="24"/>
              </w:rPr>
              <w:t>Altra modalità (</w:t>
            </w:r>
            <w:r>
              <w:rPr>
                <w:rFonts w:cs="Verdana" w:ascii="Verdana" w:hAnsi="Verdana"/>
                <w:i/>
                <w:iCs/>
                <w:szCs w:val="24"/>
              </w:rPr>
              <w:t>specificare</w:t>
            </w:r>
            <w:r>
              <w:rPr>
                <w:rFonts w:cs="Verdana" w:ascii="Verdana" w:hAnsi="Verdana"/>
                <w:szCs w:val="24"/>
              </w:rPr>
              <w:t xml:space="preserve">): pubblicazione sul sito </w:t>
            </w:r>
            <w:r>
              <w:rPr>
                <w:rFonts w:cs="Verdana" w:ascii="Verdana" w:hAnsi="Verdana"/>
                <w:i/>
                <w:szCs w:val="24"/>
              </w:rPr>
              <w:t>Internet</w:t>
            </w:r>
            <w:r>
              <w:rPr>
                <w:rFonts w:cs="Verdana" w:ascii="Verdana" w:hAnsi="Verdana"/>
                <w:szCs w:val="24"/>
              </w:rPr>
              <w:t xml:space="preserve"> dell’Istituto di tutti gli elaborati e i materiali prodotti (</w:t>
            </w:r>
            <w:r>
              <w:rPr>
                <w:rFonts w:cs="Verdana" w:ascii="Verdana" w:hAnsi="Verdana"/>
                <w:i/>
                <w:szCs w:val="24"/>
              </w:rPr>
              <w:t>slides</w:t>
            </w:r>
            <w:r>
              <w:rPr>
                <w:rFonts w:cs="Verdana" w:ascii="Verdana" w:hAnsi="Verdana"/>
                <w:szCs w:val="24"/>
              </w:rPr>
              <w:t>, video, articoli…).</w:t>
            </w:r>
          </w:p>
          <w:p>
            <w:pPr>
              <w:pStyle w:val="Corpodeltesto3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4"/>
          <w:szCs w:val="24"/>
        </w:rPr>
      </w:pPr>
      <w:r>
        <w:rPr>
          <w:rFonts w:cs="Verdana" w:ascii="Verdana" w:hAnsi="Verdana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4"/>
          <w:szCs w:val="24"/>
        </w:rPr>
      </w:pPr>
      <w:r>
        <w:rPr>
          <w:rFonts w:cs="Verdana" w:ascii="Verdana" w:hAnsi="Verdana"/>
          <w:b/>
          <w:bCs/>
          <w:color w:val="000080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  <w:sz w:val="24"/>
          <w:szCs w:val="24"/>
        </w:rPr>
        <w:t>Grosseto,                                                                Il referente  del progetto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Verdana" w:ascii="Verdana" w:hAnsi="Verdana"/>
          <w:b/>
          <w:bCs/>
          <w:i/>
          <w:color w:val="000080"/>
          <w:sz w:val="24"/>
          <w:szCs w:val="24"/>
        </w:rPr>
        <w:t>Prof.ssa Marta Rabagli</w:t>
      </w:r>
    </w:p>
    <w:p>
      <w:pPr>
        <w:pStyle w:val="Normal"/>
        <w:rPr>
          <w:rFonts w:ascii="Verdana" w:hAnsi="Verdana" w:cs="Verdana"/>
          <w:color w:val="00008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80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  <w:sz w:val="24"/>
          <w:szCs w:val="24"/>
        </w:rPr>
      </w:pPr>
      <w:r>
        <w:rPr>
          <w:rFonts w:cs="Verdana" w:ascii="Verdana" w:hAnsi="Verdana"/>
          <w:color w:val="000080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* La sezione seguente verrà compilata dal referente del progetto in collaborazione con il RGQ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sz w:val="24"/>
                <w:szCs w:val="24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4"/>
                <w:szCs w:val="24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sz w:val="24"/>
                <w:szCs w:val="24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4"/>
                <w:szCs w:val="24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sz w:val="24"/>
                <w:szCs w:val="24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4"/>
                <w:szCs w:val="24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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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</w:rPr>
        <w:t xml:space="preserve">                                     </w:t>
      </w:r>
      <w:r>
        <w:rPr>
          <w:rFonts w:cs="Verdana" w:ascii="Verdana" w:hAnsi="Verdana"/>
          <w:sz w:val="24"/>
          <w:szCs w:val="24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7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7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6:00Z</dcterms:created>
  <dc:creator>PARISI Alessandro</dc:creator>
  <dc:description/>
  <cp:keywords/>
  <dc:language>en-US</dc:language>
  <cp:lastModifiedBy>manuela</cp:lastModifiedBy>
  <cp:lastPrinted>2011-10-04T19:36:00Z</cp:lastPrinted>
  <dcterms:modified xsi:type="dcterms:W3CDTF">2011-10-04T17:36:00Z</dcterms:modified>
  <cp:revision>2</cp:revision>
  <dc:subject/>
  <dc:title>Cliente...............................................................................................__Cod......................</dc:title>
</cp:coreProperties>
</file>