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X INCARICO  Responsabile Test center ECDL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rcella CAPPUCC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st center ECDL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LITA’:mantenere la conformità del Centro rispetto ai requisiti previsti da AICA (riferimento al documento ufficiale QA-REC1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vorire il conseguimento della certificazione ECDL per il Personale interno e per gli studenti adolescenti ed adulti della scuol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IETTIV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ntenere aggiornata la documentazione del test cent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vorire il corretto svolgimento degli esami (rif. al documento QA-ESA1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Tenere i contatti con FORMATICA ed A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Personale ATA, docenti, studenti e loro famiglie, persone esterne alla scuola che si iscrivono ai corsi e alle sessioni degli esami per il conseguimento della certificazione ECDL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PERIODO DI SVOLGIMENTO  da settembre 2011 a agosto 2012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DURATA IN ORE TOTAL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di  cui:…….. per …………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licazione delle procedure di AICA nelle fasi previste per lo svolgimento degli esam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ccordo con Cinzia Madioni, Tamara Cinelli e ArmandoLoffredo  per lo svolgimento di tutte le attività del test center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ti con FORMATIC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a e aggiornamento della documentazione ufficiale del test cente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disposizione del calendario delle sessioni di esam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enza a tutte le sessioni di esam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tenersi a disposizione dell’ispettore AICA per gli AUDIT programmati e anche senza preavviso, durante le sessione di esam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ettazione, supervisione e coordinamento dei corsi per la preparazione agli esami ECDL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boratorio computer accreditato da AI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 server per la gestione degli esami e la sincronizzazione con il server remoto di AICA e relativa stampan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 nell’ufficio per il collegamento telematico con AICA e con FORMATICA e relativa stampan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teriale didattico cartaceo e digitale per i corsi di preparazione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 …………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Quelli previsti da AICA per la procedura degli esami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FF"/>
              </w:rPr>
            </w:pPr>
            <w:r>
              <w:rPr>
                <w:rFonts w:cs="Verdana" w:ascii="Verdana" w:hAnsi="Verdana"/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PERSONALE 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        </w:t>
            </w:r>
            <w:r>
              <w:rPr>
                <w:rFonts w:cs="Verdana" w:ascii="Verdana" w:hAnsi="Verdana"/>
              </w:rPr>
              <w:t>Cinzia Madion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mara Cinell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mando Loffred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Alessandro Prunai(se accetta)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              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Marcella Cappuccini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1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07T10:51:00Z</dcterms:modified>
  <cp:revision>2</cp:revision>
  <dc:subject/>
  <dc:title>Cliente...............................................................................................__Cod......................</dc:title>
</cp:coreProperties>
</file>