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28"/>
          <w:szCs w:val="28"/>
          <w:u w:val="single"/>
        </w:rPr>
        <w:t>TIPO PROGETTO</w:t>
      </w:r>
      <w:r>
        <w:rPr>
          <w:rFonts w:cs="Verdana" w:ascii="Verdana" w:hAnsi="Verdana"/>
          <w:b/>
          <w:sz w:val="28"/>
          <w:szCs w:val="28"/>
        </w:rPr>
        <w:t xml:space="preserve">  : </w:t>
      </w:r>
      <w:r>
        <w:rPr>
          <w:sz w:val="28"/>
          <w:szCs w:val="28"/>
        </w:rPr>
        <w:t xml:space="preserve">PIANETA GALILEO 2011 - </w:t>
      </w:r>
      <w:r>
        <w:rPr>
          <w:i/>
          <w:sz w:val="28"/>
          <w:szCs w:val="28"/>
        </w:rPr>
        <w:t xml:space="preserve">Primo incontro con la Scienza, </w:t>
      </w:r>
      <w:r>
        <w:rPr>
          <w:sz w:val="28"/>
          <w:szCs w:val="28"/>
        </w:rPr>
        <w:t xml:space="preserve"> IV Edizione</w:t>
      </w:r>
    </w:p>
    <w:p>
      <w:pPr>
        <w:pStyle w:val="Normal"/>
        <w:spacing w:lineRule="exact" w:line="278"/>
        <w:rPr>
          <w:rFonts w:ascii="Verdana" w:hAnsi="Verdana" w:cs="Verdana"/>
          <w:b/>
          <w:b/>
          <w:sz w:val="28"/>
          <w:szCs w:val="28"/>
        </w:rPr>
      </w:pPr>
      <w:r>
        <w:rPr>
          <w:sz w:val="28"/>
          <w:szCs w:val="28"/>
        </w:rPr>
        <w:t>Iniziativa dedicata alla cultura scientifica e promossa dal Consiglio regionale, in collaborazione con gli atenei toscani e con l’Ufficio scolastico regionale, e tutte le province della Toscan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Attività curricolare  X  Attività extracurricolare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Altern. S/L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 Altro 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952"/>
        <w:gridCol w:w="2257"/>
        <w:gridCol w:w="1361"/>
      </w:tblGrid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  <w:sz w:val="28"/>
                <w:szCs w:val="28"/>
              </w:rPr>
            </w:pPr>
            <w:r>
              <w:rPr>
                <w:i w:val="false"/>
                <w:iCs/>
                <w:color w:val="000080"/>
                <w:sz w:val="28"/>
                <w:szCs w:val="28"/>
              </w:rPr>
              <w:t>TITOLO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PIANETA GALILEO 2011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PROGETTO/ ATTIVITA’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Laura Ciampini, David Baragiola, Dolores Imperatore</w:t>
            </w:r>
          </w:p>
          <w:p>
            <w:pPr>
              <w:pStyle w:val="Normal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highlight w:val="lightGray"/>
              </w:rPr>
              <w:t xml:space="preserve">FINALITA’  OBIETTIVI 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640" w:leader="none"/>
              </w:tabs>
              <w:jc w:val="both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FINALITA’: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1. Favorire l’accesso alla cultura scientif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Far innamorare della scienza e della conoscenza quanti più ragazzi possibile</w:t>
            </w:r>
            <w:r>
              <w:rPr>
                <w:rFonts w:cs="Verdana" w:ascii="Verdana" w:hAnsi="Verdana"/>
                <w:iCs/>
                <w:sz w:val="28"/>
                <w:szCs w:val="28"/>
                <w:highlight w:val="lightGray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OBIETTIV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1. riflettere sul senso dell’impresa scientifica e sui rapporti che storicamente la scienza ha avuto con l’arte, la musica, la letteratura</w:t>
            </w:r>
            <w:r>
              <w:rPr>
                <w:rFonts w:cs="Verdana" w:ascii="Verdana" w:hAnsi="Verdana"/>
                <w:iCs/>
                <w:sz w:val="28"/>
                <w:szCs w:val="28"/>
                <w:highlight w:val="lightGray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iCs/>
                <w:sz w:val="28"/>
                <w:szCs w:val="28"/>
                <w:highlight w:val="lightGray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2. favorire il dialogo tra saperi e promuovere la collaborazione culturale e didattica tra le scuol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3. Organizzare eventi legati alla lettura testi scientifici e all’incontro con gli autor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iCs/>
                <w:sz w:val="28"/>
                <w:szCs w:val="28"/>
                <w:highlight w:val="lightGray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  <w:highlight w:val="lightGray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TEMPI DI REALIZZAZIONE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Heading2"/>
              <w:ind w:left="360" w:hanging="0"/>
              <w:rPr/>
            </w:pPr>
            <w:r>
              <w:rPr>
                <w:i/>
                <w:iCs/>
                <w:sz w:val="28"/>
                <w:szCs w:val="28"/>
              </w:rPr>
              <w:t>PERIODO DI SVOLGIMENTO  da ottobre 2011 a GIUGNO 2012</w:t>
            </w:r>
          </w:p>
          <w:p>
            <w:pPr>
              <w:pStyle w:val="Heading2"/>
              <w:ind w:left="360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DURATA IN ORE TOTALE </w:t>
            </w:r>
            <w:r>
              <w:rPr>
                <w:iCs/>
                <w:sz w:val="28"/>
                <w:szCs w:val="28"/>
              </w:rPr>
              <w:t>7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</w:t>
            </w:r>
            <w:r>
              <w:rPr>
                <w:rFonts w:cs="Verdana" w:ascii="Verdana" w:hAnsi="Verdana"/>
                <w:sz w:val="28"/>
                <w:szCs w:val="28"/>
              </w:rPr>
              <w:t>di  cui:</w:t>
            </w:r>
          </w:p>
          <w:p>
            <w:pPr>
              <w:pStyle w:val="Heading2"/>
              <w:ind w:left="360" w:hanging="0"/>
              <w:rPr/>
            </w:pPr>
            <w:r>
              <w:rPr>
                <w:i/>
                <w:iCs/>
                <w:sz w:val="28"/>
                <w:szCs w:val="28"/>
              </w:rPr>
              <w:t>x In aul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28"/>
                <w:szCs w:val="28"/>
              </w:rPr>
              <w:t>xIn laboratorio: 7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Stage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X Visite  guidate            </w:t>
            </w:r>
            <w:r>
              <w:rPr>
                <w:rFonts w:cs="Verdana" w:ascii="Verdana" w:hAnsi="Verdana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  <w:t xml:space="preserve">FAD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  <w:t xml:space="preserve">altro                 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DESCRIZIONE CONTENUTI FORM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highlight w:val="lightGray"/>
              </w:rPr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1. stimolare riflessioni sulla scienz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2. Arricchire la biblioteca scolastica, con libri di carattere scientifico, partecipazione a progetti che prevedono la divulgazione di testi scientific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 xml:space="preserve">3. Organizzare eventi legati alla letteratura scientifica e all’incontro con gli autor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iCs/>
                <w:sz w:val="28"/>
                <w:szCs w:val="28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PRODUZIONE MATERIALE DIDATTICO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x ante vedi schede di progettazione e di valutazione finale del progetto Pianeta Galileo 2010-201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n itinere: relazioni e recensioni di libri scientifici, preparazione articoli di giornale da pubblicare sulle testate locali e sul sito dell’Istituto, prodotti multimedial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rodotti finali: relazioni e recensioni di libri, preparazione articoli di giornale da pubblicare sulle testate locali e sul sito dell’Istituto. prodotti multimedial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sz w:val="28"/>
                <w:szCs w:val="28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ASPETTI ORGANIZZATIVI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             </w:t>
            </w:r>
            <w:r>
              <w:rPr>
                <w:rFonts w:cs="Verdana" w:ascii="Verdana" w:hAnsi="Verdana"/>
                <w:sz w:val="28"/>
                <w:szCs w:val="28"/>
              </w:rPr>
              <w:t>MIN 75                    MAX 1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° ALLIEVI COINVOLTI: tutti gli iscrit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° DOCENTI: tutti i docenti in assegnazione alle classi dell’Istitu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° ESP. ESTERNI: autori chiamati a partecipare ad incontri con student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  <w:t>ALTRO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METODOLOGIE PREVISTE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aboratori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e previsti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  <w:highlight w:val="lightGray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sz w:val="28"/>
                <w:szCs w:val="28"/>
                <w:u w:val="single"/>
              </w:rPr>
              <w:t>Azienda,ragione sociale, indirizzo, settore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sz w:val="28"/>
                <w:szCs w:val="28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ievo/i</w:t>
            </w:r>
          </w:p>
        </w:tc>
      </w:tr>
      <w:tr>
        <w:trPr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  <w:highlight w:val="lightGray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highlight w:val="lightGray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sz w:val="28"/>
                <w:szCs w:val="28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  <w:highlight w:val="lightGray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highlight w:val="lightGray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sz w:val="28"/>
                <w:szCs w:val="28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  <w:highlight w:val="lightGray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highlight w:val="lightGray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sz w:val="28"/>
                <w:szCs w:val="28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  <w:highlight w:val="lightGray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highlight w:val="lightGray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  <w:highlight w:val="lightGray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iCs/>
                <w:sz w:val="28"/>
                <w:szCs w:val="28"/>
              </w:rPr>
              <w:t xml:space="preserve">(indicare QUALI/QUANTI risultati/prodotti… ci si aspetta di raggiungere. </w:t>
            </w:r>
            <w:r>
              <w:rPr>
                <w:rFonts w:cs="Verdana" w:ascii="Verdana" w:hAnsi="Verdana"/>
                <w:iCs/>
                <w:sz w:val="28"/>
                <w:szCs w:val="28"/>
                <w:u w:val="single"/>
              </w:rPr>
              <w:t>Esempio</w:t>
            </w:r>
            <w:r>
              <w:rPr>
                <w:rFonts w:cs="Verdana" w:ascii="Verdana" w:hAnsi="Verdana"/>
                <w:b w:val="false"/>
                <w:bCs/>
                <w:iCs/>
                <w:sz w:val="28"/>
                <w:szCs w:val="28"/>
              </w:rPr>
              <w:t xml:space="preserve">: </w:t>
            </w:r>
          </w:p>
          <w:p>
            <w:pPr>
              <w:pStyle w:val="Heading8"/>
              <w:rPr/>
            </w:pPr>
            <w:r>
              <w:rPr>
                <w:iCs/>
                <w:caps/>
                <w:sz w:val="28"/>
                <w:szCs w:val="28"/>
              </w:rPr>
              <w:t xml:space="preserve">-   </w:t>
            </w:r>
            <w:r>
              <w:rPr>
                <w:b w:val="false"/>
                <w:bCs/>
                <w:iCs/>
                <w:caps/>
                <w:sz w:val="28"/>
                <w:szCs w:val="28"/>
              </w:rPr>
              <w:t>LE COMPETENZE ACQUISITE AL TERMINE ATTIVITA’ SONO: CAPACITA’ VALORIZZAZIONE DEGLI ASPETTI DELLA CULTURA SCIENTIFICA</w:t>
            </w:r>
          </w:p>
          <w:p>
            <w:pPr>
              <w:pStyle w:val="Normal"/>
              <w:rPr/>
            </w:pPr>
            <w:r>
              <w:rPr/>
              <w:t>- CAPACITA’ DI INTERLOQUIRE CON GLI AUTORI</w:t>
            </w:r>
          </w:p>
          <w:p>
            <w:pPr>
              <w:pStyle w:val="Normal"/>
              <w:rPr/>
            </w:pPr>
            <w:r>
              <w:rPr/>
              <w:t>- PRODOTTO LEGATO ALLE FINALITA’ DEL BANDO DI CONCORSO (IN VIA DI DEFINIZIONE)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>- FREQUENZA PER ALMENO IL 50% DEGLI STUDENTI DELL’ISTITUTO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>- GRADIMENTO POSITIVO ALMENO DEL 70% DEGLI STUDENTI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iCs/>
                <w:sz w:val="28"/>
                <w:szCs w:val="28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CRITERI, MODALITA’ E STRUMENTI DI VERIFICA DEI RISULTATI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N° MONITORAGGI PREVISTI/ TEMPISTICA:</w:t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MONITORAGGIO IN ITINERE A L 22 DICEMNBRE E MONITORAGGIO FINALE AL 31 MAGGIO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  <w:highlight w:val="lightGray"/>
              </w:rPr>
              <w:t>- FREQUENZA PER ALMENO IL 50% DEGLI STUDENTI DELL’ISTITUTO</w:t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  <w:highlight w:val="lightGray"/>
              </w:rPr>
              <w:t>- GRADIMENTO POSITIVO ALMENO DEL 70% DEGLI STUDENTI</w:t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  <w:highlight w:val="lightGray"/>
              </w:rPr>
              <w:t>- PRODUZIONE DI RECENZIONI, RELAZIONI DI TESTI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  <w:highlight w:val="lightGray"/>
              </w:rPr>
              <w:t>- ORGANIZZAZIONE DI ALMENO 2 EVENTI (INCONTRI CON AUTORI….) LEGATI ALLA BIBLIOTEC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PRODOTTI DA REALIZZARE AL TERMINE DEL PROGETTO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NSIONE DI LIBRI, ARTICOLI DI GIORNAL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CRONOGRAMMA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 xml:space="preserve">1. Entro il 30 settembre 2011, la scuola ha inviato l’adesione per posta elettronica al referente dell’Ufficio Scolastico Regionale per la Toscana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2. Entro il 31 ottobre presentazione della nostra adesione al bando, aperto a tutte le scuole (secondarie di secondo grado) della Toscana, per progetti finalizzati ad arricchire il percorso formativo dei giovani in ambito scientific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3. Entro il 30 novembre 2010: la segreteria organizzativa di Pianeta Galileo invia alle scuole partecipanti 1 copia di ciascun libro di educazione scientifica selezionati dal Comitato Scientifico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4. Le classi impegnate leggono il libro e riflettono sui contenuti (dicembre-marzo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 xml:space="preserve">5. Organizzazione e messa in opera del progetto del bando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 xml:space="preserve">6. Entro il 31 marzo 2011 le scuole inviano domande e commenti che desiderano far pervenire agli autori dei libri letti, compilando l’apposita scheda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7. Entro il 31 marzo rendiconto intermedio del progetto del band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8. nel mese di maggio gli studenti partecipano all’incontro con gli autori a Firenz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9. Rielaborazione dell’esperienza e redazione di un comunicato stampa per il sito (maggio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iCs/>
                <w:sz w:val="28"/>
                <w:szCs w:val="28"/>
              </w:rPr>
              <w:t>Entro il 30 giugno conclusione delle attivitèa previste dal bando e rendicontazione finale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RISORSE UMANE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docenti interni al Polo.  Nome e Cognome : Laura Ciampini, David Baragiola, Dolores Imperatore, Affinito Mario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sz w:val="28"/>
                <w:szCs w:val="28"/>
              </w:rPr>
              <w:t>n° ore 4(conferenze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Nome e Cognome 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utor, Coordinatori ec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ersonale amm.vo: Tamara Cinelli (logistica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FORNITURE E SERVIZI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 AULE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 TRASPORTI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 DOCUMENT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 MEZZI DIVULGA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ALTRO:</w:t>
            </w:r>
            <w:r>
              <w:rPr>
                <w:rFonts w:cs="Verdana" w:ascii="Verdana" w:hAnsi="Verdan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telecamera digitale per riprendere il momento di incontro con gli autori a Firenze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FUNZIONAMENTO E GESTIONE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 ACQUISTO ATTREZZATURE: carta e toner per stampante, cancelleria, supporti mltimediali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 UTENZE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 MATERIALE FACILE CONSUMO.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Presso l’Uffico Affari Generali</w:t>
            </w:r>
          </w:p>
          <w:p>
            <w:pPr>
              <w:pStyle w:val="Corpodeltesto3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8"/>
                <w:szCs w:val="28"/>
              </w:rPr>
              <w:t>specificare</w:t>
            </w:r>
            <w:r>
              <w:rPr>
                <w:rFonts w:cs="Verdana" w:ascii="Verdana" w:hAnsi="Verdana"/>
                <w:sz w:val="28"/>
                <w:szCs w:val="28"/>
              </w:rPr>
              <w:t>): pubblicazione materiale sul sito dell’Istituto, deposito materiale prodotto nella biblioteca.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80"/>
          <w:sz w:val="28"/>
          <w:szCs w:val="28"/>
          <w:highlight w:val="lightGray"/>
        </w:rPr>
      </w:pPr>
      <w:r>
        <w:rPr>
          <w:rFonts w:cs="Verdana" w:ascii="Verdana" w:hAnsi="Verdana"/>
          <w:b/>
          <w:bCs/>
          <w:color w:val="000080"/>
          <w:sz w:val="28"/>
          <w:szCs w:val="28"/>
          <w:highlight w:val="lightGray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color w:val="000080"/>
          <w:sz w:val="28"/>
          <w:szCs w:val="28"/>
        </w:rPr>
        <w:t>Grosseto, 8 ottobre 2011-10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color w:val="000080"/>
          <w:sz w:val="28"/>
          <w:szCs w:val="28"/>
        </w:rPr>
        <w:t>I referenti  del progetto Laura Ciampini, David Baragiola, Dolores Imperatore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8"/>
          <w:szCs w:val="28"/>
          <w:highlight w:val="lightGray"/>
        </w:rPr>
      </w:pPr>
      <w:r>
        <w:rPr>
          <w:rFonts w:cs="Verdana" w:ascii="Verdana" w:hAnsi="Verdana"/>
          <w:b/>
          <w:bCs/>
          <w:color w:val="000080"/>
          <w:sz w:val="28"/>
          <w:szCs w:val="28"/>
          <w:highlight w:val="lightGray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* La sezione seguente verrà compilata dal referente del progetto in collaborazione con il RGQ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eastAsia="Verdana" w:cs="Verdana" w:ascii="Verdana" w:hAnsi="Verdana"/>
                <w:sz w:val="28"/>
                <w:szCs w:val="28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8"/>
                <w:szCs w:val="28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eastAsia="Verdana" w:cs="Verdana" w:ascii="Verdana" w:hAnsi="Verdana"/>
                <w:sz w:val="28"/>
                <w:szCs w:val="28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8"/>
                <w:szCs w:val="28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eastAsia="Verdana" w:cs="Verdana" w:ascii="Verdana" w:hAnsi="Verdana"/>
                <w:sz w:val="28"/>
                <w:szCs w:val="28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8"/>
                <w:szCs w:val="28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iCs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</w:t>
      </w: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  <w:szCs w:val="28"/>
        </w:rPr>
        <w:t>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sz w:val="28"/>
          <w:szCs w:val="28"/>
        </w:rPr>
        <w:t xml:space="preserve">                                     </w:t>
      </w:r>
      <w:r>
        <w:rPr>
          <w:rFonts w:cs="Trebuchet MS" w:ascii="Trebuchet MS" w:hAnsi="Trebuchet MS"/>
          <w:sz w:val="28"/>
          <w:szCs w:val="28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 w:val="28"/>
          <w:szCs w:val="28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8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8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/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02:00Z</dcterms:created>
  <dc:creator>PARISI Alessandro</dc:creator>
  <dc:description/>
  <cp:keywords/>
  <dc:language>en-US</dc:language>
  <cp:lastModifiedBy>manuela</cp:lastModifiedBy>
  <cp:lastPrinted>2011-10-07T17:00:00Z</cp:lastPrinted>
  <dcterms:modified xsi:type="dcterms:W3CDTF">2011-10-07T15:02:00Z</dcterms:modified>
  <cp:revision>2</cp:revision>
  <dc:subject/>
  <dc:title>Cliente...............................................................................................__Cod......................</dc:title>
</cp:coreProperties>
</file>