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TOL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cs="Wingdings" w:ascii="Wingdings" w:hAnsi="Wingdings"/>
        </w:rPr>
        <w:t></w:t>
      </w:r>
      <w:r>
        <w:rPr/>
        <w:t xml:space="preserve"> X Attività extracurricolare     </w:t>
      </w:r>
      <w:r>
        <w:rPr>
          <w:rFonts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5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Vivi il parco in cano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lma Giunt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Escursione guidata in canoa su un tratto del fiume all’interno del Parco della Maremma tramite la cooperativa Silv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Le  canoe canadesi utilizzate, sono assemblate in modo da formare un’imbarcazione simile ad un catamarano, stabile ed anti ribaltamento</w:t>
              <w:br/>
            </w:r>
            <w:r>
              <w:rPr>
                <w:rFonts w:cs="Verdana" w:ascii="Verdana" w:hAnsi="Verdana"/>
                <w:i/>
                <w:iCs/>
                <w:sz w:val="20"/>
              </w:rPr>
              <w:t>Raccontare l'esperienza tramite supporti multimediali, grafici,pittorici,plastici etc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 febbraio a maggio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 2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 laboratorio 2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ge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Visite  guidate 4h        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tilizzare le proprie risorse in ambiente non consueto al fine di fornire una prestazione efficace in canoa</w:t>
            </w:r>
          </w:p>
          <w:p>
            <w:pPr>
              <w:pStyle w:val="Normal"/>
              <w:rPr/>
            </w:pPr>
            <w:r>
              <w:rPr/>
              <w:t>Rispettare le norme all'interno di un area protett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ffettuare un reportage fotografico e/o pittoric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reportage fotografico e/o pittor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Multimediale,grafico,pittorico,plast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lassi quarte        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19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 per class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ESP. ESTERNI/CONSULENTI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operativa Silva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Via Lago di Bolsena, 48 - 58100 Grosseto </w:t>
              <w:br/>
              <w:t xml:space="preserve">Tel. e Fax 0564 27113 - Cell. 331 5264929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info@silvacoop.com</w:t>
              </w:r>
            </w:hyperlink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20015" cy="19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7" t="-2857" r="-285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:mezzo di traspor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(indicare QUALI/QUANTI risultati/prodotti… ci si aspetta di raggiungere. </w:t>
            </w:r>
            <w:r>
              <w:rPr>
                <w:rFonts w:cs="Verdana" w:ascii="Verdana" w:hAnsi="Verdana"/>
                <w:i/>
                <w:iCs/>
                <w:color w:val="FF0000"/>
                <w:sz w:val="20"/>
                <w:u w:val="single"/>
              </w:rPr>
              <w:t>Esempio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: </w:t>
            </w:r>
          </w:p>
          <w:p>
            <w:pPr>
              <w:pStyle w:val="Heading8"/>
              <w:rPr/>
            </w:pPr>
            <w:r>
              <w:rPr>
                <w:i/>
                <w:iCs/>
                <w:caps/>
                <w:color w:val="FF0000"/>
              </w:rPr>
              <w:t xml:space="preserve">- 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LE COMPETENZE ACQUISITE AL TERMINE ATTIVITA’ SONO: ….</w:t>
            </w:r>
          </w:p>
          <w:p>
            <w:pPr>
              <w:pStyle w:val="Heading8"/>
              <w:rPr/>
            </w:pPr>
            <w:r>
              <w:rPr>
                <w:i/>
                <w:iCs/>
                <w:caps/>
                <w:color w:val="FF0000"/>
              </w:rPr>
              <w:t xml:space="preserve">-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PRODUZIONE DI …… TESTI SCRITTI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 xml:space="preserve">- FREQUENZA &gt;80% PER ALMENO IL 70% DEI PARTECIPANT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>- GRADIMENTO POSITIVO ALMENO DEL 70% STUDENTI/OPERATORI/FAMIGLI</w:t>
            </w: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0"/>
              </w:rPr>
              <w:t>E</w:t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Esempi</w:t>
            </w:r>
            <w:r>
              <w:rPr>
                <w:color w:val="FF0000"/>
              </w:rPr>
              <w:t xml:space="preserve"> per Indicatori di monitoragg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acquisizione conoscenze/competenze    %min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frequenza % m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gradimento media non inferiore a 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ALTRO….</w:t>
            </w:r>
          </w:p>
          <w:p>
            <w:pPr>
              <w:pStyle w:val="Corpodeltesto31"/>
              <w:rPr>
                <w:rFonts w:ascii="Verdana" w:hAnsi="Verdana" w:cs="Verdana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ultimediale e pittoric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Sequenza cronologica delle azioni previst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rtenza con autobus con destinazione Imbarco Canoe “Località La Barca” a 2 km da Alberes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mbarco canoe ed escursione di circa 2 ore sul fiume Ombro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itorno con autobus con destinazione Grosseto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enti interni n° ore 10)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20"/>
              </w:rPr>
              <w:t>Alma Giuntini</w:t>
            </w:r>
            <w:r>
              <w:rPr>
                <w:rFonts w:cs="Verdana" w:ascii="Verdana" w:hAnsi="Verdana"/>
                <w:sz w:val="20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or, Coordinatori: Cooperativa Sil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 X (8 euro circa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 X (15 euro circa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AST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 X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1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 30/09/2011                                       Il referente  del progetto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lma Giuntini</w:t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3877310" cy="6235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8" r="-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731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PROGETTAZIONE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  <w:sz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ilvacoop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6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0T09:16:00Z</dcterms:modified>
  <cp:revision>2</cp:revision>
  <dc:subject/>
  <dc:title>Cliente...............................................................................................__Cod......................</dc:title>
</cp:coreProperties>
</file>