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b/>
        </w:rPr>
        <w:t>X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639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Alunni in Cattedra”  </w:t>
            </w:r>
            <w:r>
              <w:rPr>
                <w:rFonts w:cs="Arial"/>
                <w:i/>
                <w:iCs/>
                <w:sz w:val="24"/>
                <w:szCs w:val="24"/>
              </w:rPr>
              <w:t>(per la scuola primaria assume il nome “Il tedesco per amico”</w:t>
            </w:r>
            <w:r>
              <w:rPr>
                <w:rFonts w:cs="Arial"/>
                <w:i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Mariapia Piemonte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autoSpaceDE w:val="false"/>
              <w:ind w:left="251" w:hanging="251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Promuovere l'immagine del nostro Istituto attraverso il coinvolgimento responsabile e competente dei nostri alunn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  <w:tab w:val="left" w:pos="408" w:leader="none"/>
              </w:tabs>
              <w:autoSpaceDE w:val="false"/>
              <w:ind w:left="251" w:hanging="251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Sviluppare nei nostri alunni il senso di responsabilità per i compiti richies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  <w:tab w:val="left" w:pos="408" w:leader="none"/>
              </w:tabs>
              <w:autoSpaceDE w:val="false"/>
              <w:ind w:left="251" w:hanging="251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Aumentare la consapevolezza delle proprie competenze linguistiche e delle proprie capacità comunicative</w:t>
            </w:r>
          </w:p>
        </w:tc>
      </w:tr>
      <w:tr>
        <w:trPr>
          <w:trHeight w:val="1893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ERIODO DI SVOLGIMENTO </w:t>
            </w:r>
            <w:r>
              <w:rPr>
                <w:rFonts w:cs="Times New Roman" w:ascii="Times New Roman" w:hAnsi="Times New Roman"/>
                <w:bCs/>
                <w:iCs/>
              </w:rPr>
              <w:t>da Ottobre 2011 a Gennaio 2012</w:t>
            </w:r>
          </w:p>
          <w:p>
            <w:pPr>
              <w:pStyle w:val="Normal"/>
              <w:snapToGrid w:val="false"/>
              <w:ind w:left="12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napToGrid w:val="false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DURATA IN ORE TOTALE: La durata totale non è prevedibile poiché dipende dalle adesioni, che variano di anno in anno. Dalle esperienze già fatte si prevedono 40 ore (per circa 6 classi),  di  cu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</w:tabs>
              <w:snapToGrid w:val="false"/>
              <w:ind w:left="720" w:hanging="61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In aula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(presso la scuola primaria): 36 circa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</w:tabs>
              <w:ind w:left="720" w:hanging="611"/>
              <w:rPr/>
            </w:pPr>
            <w:r>
              <w:rPr/>
              <w:t xml:space="preserve">Altro: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</w:rPr>
              <w:t>4 ore per la consegna finale degli attestati di partecipazione</w:t>
            </w:r>
            <w:r>
              <w:rPr/>
              <w:t xml:space="preserve">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’offerta formativa del nostro Istituto è previsto lo studio del tedesco, una disciplina che, nonostante sia fortemente richiesta dal mondo del lavoro, fatica a trovare molte adesioni perché ritenuta, a priori, più difficile delle altre.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 contrastare questa immagine il progetto si propone di far conoscere agli alunni delle classi quinte delle elementari alcuni elementi della lingua tedesca che possano aiutarli a scegliere più consapevolmente la seconda lingua straniera nella scuola secondaria di primo grado.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MPI DI REALIZZAZIONE / TIPOLOGIA 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ind w:left="124"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ex ante:        dispensa “ Mein Mini-Deutschkurs” creata dalle </w:t>
            </w:r>
          </w:p>
          <w:p>
            <w:pPr>
              <w:pStyle w:val="Normal"/>
              <w:ind w:left="124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prof.sse Piemontese e De Gasparis, appositamente                      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per questo corso</w:t>
            </w:r>
          </w:p>
          <w:p>
            <w:pPr>
              <w:pStyle w:val="Normal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n itinere:           -</w:t>
            </w:r>
          </w:p>
          <w:p>
            <w:pPr>
              <w:pStyle w:val="Normal"/>
              <w:ind w:left="12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rodotti finali:   -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IN                    MAX</w:t>
            </w:r>
          </w:p>
          <w:p>
            <w:pPr>
              <w:pStyle w:val="Normal"/>
              <w:ind w:left="12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° ALLIEVI COINVOLTI  (Polo )               9                      15  </w:t>
            </w:r>
          </w:p>
          <w:p>
            <w:pPr>
              <w:pStyle w:val="Normal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° DOCENTI                                                 1                        </w:t>
            </w:r>
          </w:p>
          <w:p>
            <w:pPr>
              <w:pStyle w:val="Normal"/>
              <w:ind w:left="12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° ESP. ESTERNI/CONSULENTI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ALTRO: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Docenti di tedesco dell’Associazione Deutsche Maremma:  Prof.sse Beatrice de Gasparis, Stefania Lorenzoni, Giuliana Mondelli, Mara Nesi,  Isabella Sich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ttraverso un’esperienza di peer education, i bambini delle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classi quinte della scuola Primaria che aderisce al progetto </w:t>
            </w:r>
            <w:r>
              <w:rPr>
                <w:rFonts w:cs="Times New Roman" w:ascii="Times New Roman" w:hAnsi="Times New Roman"/>
                <w:szCs w:val="22"/>
              </w:rPr>
              <w:t xml:space="preserve">potranno apprendere il lessico e le prime funzioni comunicative della lingua tedesca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Il corso viene tenuto dalla docente referente, con la collaborazione di alcune insegnanti dell'Associazione “Deutsche Maremma”, affiancata da 3 alunni con buone conoscenze nella lingua tedesca e adeguatamente formati per questo scopo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Sono previste 4,30 ore per classe (3 incontri di un’ora e trenta minuti da tenersi di mattina o in orario pomeridiano per le classi a tempo pieno). </w:t>
            </w:r>
            <w:r>
              <w:rPr>
                <w:rFonts w:cs="Times New Roman" w:ascii="Times New Roman" w:hAnsi="Times New Roman"/>
                <w:szCs w:val="22"/>
              </w:rPr>
              <w:t>Tutti gli argomenti saranno trattati con una didattica comunicativa tesa a sviluppare prevalentemente le abilità oral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Ogni attività proposta viene presentata in plenum dagli insegnanti e poi realizzata e curata in ogni aspetto dai nostri alunni-formatori attraverso giochi, esercizi, canzon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Si crea un’atmosfera positiva tra i nostri “formatori” e i bambini, che li “interpretano” giustamente non come insegnanti, ma come amici più grandi da prendere come esempio e modello 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124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LE COMPETENZE ACQUISITE AL TERMINE ATTIVITA’ SONO: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sere in grado di salutare, presentare se stessi e la propria famiglia, indicare i colori, i giorni della settimana, i mesi, saper contare fino a 20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124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° MONITORAGGI PREVISTI/ TEMPISTICA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124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124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heda di gradimento rivolta alle maestre, ai bambini e ai nostri alunni da somministrare alla fine delle attività</w:t>
            </w:r>
          </w:p>
        </w:tc>
      </w:tr>
      <w:tr>
        <w:trPr>
          <w:trHeight w:val="102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color w:val="666699"/>
              </w:rPr>
              <w:t>(Se previsti)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/////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08" w:leader="none"/>
              </w:tabs>
              <w:suppressAutoHyphens w:val="true"/>
              <w:snapToGrid w:val="false"/>
              <w:ind w:left="1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entazione del Progetto ai Dirigenti dei circoli didattici di </w:t>
            </w:r>
          </w:p>
          <w:p>
            <w:pPr>
              <w:pStyle w:val="Normal"/>
              <w:snapToGrid w:val="false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Grosseto e della Provincia (ottobre 2011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Formazione degli alunni coinvolti nel Progetto (ottobre                         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1):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/>
            </w:pPr>
            <w:r>
              <w:rPr>
                <w:rFonts w:cs="Times New Roman" w:ascii="Times New Roman" w:hAnsi="Times New Roman"/>
              </w:rPr>
              <w:t xml:space="preserve">3  Stesura di un calendario con le maestre delle classi coinvolte nel 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rogetto:(ottobre-novembre 2011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/>
            </w:pPr>
            <w:r>
              <w:rPr>
                <w:rFonts w:cs="Times New Roman" w:ascii="Times New Roman" w:hAnsi="Times New Roman"/>
              </w:rPr>
              <w:t xml:space="preserve">4  Minicorso di Tedesco in tre incontri (ottobre 2011– gennaio 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2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Consegna dei diplomi di frequenza (per gli alunni di scuola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primaria) e degli attestati di partecipazione (per gli alunni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124"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ll'Istituto Professionale) (maggio 2012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Mariapia Piemontese; L’intervento sarà effettuato, nei limiti del possibile, in orario in cui la docente non è in servizio, così da evitare il ricorso a sostituzioni.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 // Da concordare con le docenti di tedesco dell’Associazione Deutsche Maremma che interverranno su base gratuita: Prof..sse Beatrice de Gasparis, Stefania Lorenzoni, Giuliana Mondelli, Mara Nesi,  Isabella Sich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 //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        //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LE: - ( il corso si tiene nelle aule della scuola primaria ospitante)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PORTI: può essere necessaria l'auto della scuola per raggiungere le scuole primarie in orario antimeridiano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2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MEZZI DIVULGAZIONE: Articoli sui giornali locali e eventuale servizio delle TV locali in occasione della consegna dei diplomi (maggio 2012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ind w:left="124" w:hanging="0"/>
              <w:jc w:val="center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ERIALE FACILE CONSUMO: cartoncini (A4) colorati per attestati e diplomi di partecipazione 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SSIDI:</w:t>
            </w:r>
          </w:p>
          <w:p>
            <w:pPr>
              <w:pStyle w:val="Normal"/>
              <w:ind w:left="12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LTRO: ( </w:t>
            </w:r>
            <w:r>
              <w:rPr>
                <w:rFonts w:cs="Times New Roman" w:ascii="Times New Roman" w:hAnsi="Times New Roman"/>
                <w:iCs/>
                <w:sz w:val="20"/>
              </w:rPr>
              <w:t>specificare)</w:t>
            </w:r>
          </w:p>
          <w:p>
            <w:pPr>
              <w:pStyle w:val="Normal"/>
              <w:ind w:left="124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io Affari Generali</w:t>
            </w:r>
          </w:p>
          <w:p>
            <w:pPr>
              <w:pStyle w:val="Corpodeltesto3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snapToGrid w:val="false"/>
              <w:ind w:left="124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00 €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circa per dispensa “Mein Mini-Deutschkurs” e diplomi finali. Il costo esatto  dipende dal numero di bambini coinvolti, presumibilmente 100</w:t>
            </w:r>
          </w:p>
          <w:p>
            <w:pPr>
              <w:pStyle w:val="Normal"/>
              <w:snapToGrid w:val="false"/>
              <w:ind w:left="124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6 €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per attestati di partecipazione per i nostri alunni. Anche qui dipende dal numero degli alunni che sarà necessario coinvolgere. Presumibilmente 15.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 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iapia Piemontes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4"/>
        </w:tabs>
        <w:ind w:left="8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6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07T13:56:00Z</dcterms:modified>
  <cp:revision>2</cp:revision>
  <dc:subject/>
  <dc:title>Cliente...............................................................................................__Cod......................</dc:title>
</cp:coreProperties>
</file>