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/>
          <w:b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>
          <w:b/>
          <w:u w:val="single"/>
        </w:rPr>
        <w:t>Attività extracurricolare</w:t>
      </w:r>
      <w:r>
        <w:rPr/>
        <w:t xml:space="preserve">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Festival del cinema religioso a Nomadelfi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FILIPPINI M.V. – MAGGI M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Il progetto ha lo scopo di far partecipare gli alunni ad una rassegna cinematografica con il dibattito finale condotto da professionisti cinematografici.     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. a.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 xml:space="preserve">Visite  guidate            </w:t>
            </w:r>
            <w:r>
              <w:rPr>
                <w:rFonts w:cs="Verdana" w:ascii="Verdana" w:hAnsi="Verdana"/>
                <w:b/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ALLIEVI COINVOLT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: </w:t>
            </w:r>
          </w:p>
          <w:p>
            <w:pPr>
              <w:pStyle w:val="Heading8"/>
              <w:rPr>
                <w:i/>
                <w:i/>
                <w:iCs/>
                <w:caps/>
                <w:color w:val="FF0000"/>
              </w:rPr>
            </w:pPr>
            <w:r>
              <w:rPr>
                <w:i/>
                <w:iCs/>
                <w:caps/>
                <w:color w:val="FF0000"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LE COMPETENZE ACQUISITE AL TERMINE ATTIVITA’ SONO: ….</w:t>
            </w:r>
          </w:p>
          <w:p>
            <w:pPr>
              <w:pStyle w:val="Heading8"/>
              <w:rPr/>
            </w:pPr>
            <w:r>
              <w:rPr>
                <w:i/>
                <w:iCs/>
                <w:caps/>
                <w:color w:val="FF0000"/>
              </w:rPr>
              <w:t xml:space="preserve">-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PRODUZIONE DI …… TESTI SCRITTI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>- GRADIMENTO POSITIVO ALMENO DEL 70% STUDENTI/OPERATORI/FAMIGLI</w:t>
            </w: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  <w:t>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acquisizione conoscenze/competenze    %min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requenza % 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radimento media non inferiore a 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LTRO….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9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09-29T07:09:00Z</dcterms:modified>
  <cp:revision>2</cp:revision>
  <dc:subject/>
  <dc:title>Cliente...............................................................................................__Cod......................</dc:title>
</cp:coreProperties>
</file>