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7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X ALTRO RESPONSABILE DIPARTIMENTAL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NOME E COGNOM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Maurizio Ruff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NEL DIPARTIMENTO DEL RAPPORTO TRA L'ELABORAZIONE DEI DIPARTIMENTI E DEGLI AMBITI E IL CORSO ON-LINE PER ADUL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Il responsabile dell'incarico  si pone come finalità: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collaborare a dare impulso ai dipartimenti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presidiare la continuità verticale e la coerenza interna del curricolo del corso on-line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vigilare sui processi di apprendimento per lo sviluppo dei saperi e delle competenze previste nel profilo, individuare i bisogni formativi delle varie disciplin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riportare in sede di riunione dei dipartimenti le metodologie utilizzate nel corso on-line</w:t>
            </w:r>
          </w:p>
          <w:p>
            <w:pPr>
              <w:pStyle w:val="Normal"/>
              <w:widowControl/>
              <w:autoSpaceDE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Gli obiettivi sono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Orientare verso la trasversalità e l’integrazione tra area generale e di indirizz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Verdana" w:ascii="Verdana" w:hAnsi="Verdana"/>
                <w:szCs w:val="22"/>
              </w:rPr>
              <w:t xml:space="preserve">Declinare le  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competenze chiave di cittadinanza </w:t>
            </w:r>
            <w:r>
              <w:rPr>
                <w:rFonts w:cs="Verdana" w:ascii="Verdana" w:hAnsi="Verdana"/>
                <w:szCs w:val="22"/>
              </w:rPr>
              <w:t>in discenti adul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Individuare strategie  di apprendimento cooperativo incentrate sull'uso degli strumenti informatici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Individuare possibilità dell'uso degli strumenti informatici nella didattica tradiz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Raccogliere i bisogni formativi dei docenti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 xml:space="preserve">Raccordarsi con le altre scuole  </w:t>
            </w:r>
            <w:r>
              <w:rPr>
                <w:rFonts w:cs="Verdana" w:ascii="Verdana" w:hAnsi="Verdana"/>
                <w:szCs w:val="22"/>
              </w:rPr>
              <w:t>e con le istituzioni del territor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Tutti gli insegnanti con particolare riferimento ai docenti impegnati nel corso per adulti on-line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Riflessione sulle linee guid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ntributi alla stesura delle progettazioni dipartimental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ntrollo e supporto per la realizzazione di quanto progetta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ntributi alla stesura delle programmazioni dei vari ambiti disciplinar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VIDEO PROIETTORE E P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TERNET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>Condivisione di tutto il collegio delle caratteristiche del corso on-li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ntributo alla progettazione dipartimental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>Realizzazione degli obiettivi indica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  <w:shd w:fill="C0C0C0" w:val="clear"/>
              </w:rPr>
            </w:pPr>
            <w:r>
              <w:rPr>
                <w:rFonts w:cs="Verdana" w:ascii="Verdana" w:hAnsi="Verdana"/>
                <w:color w:val="0000FF"/>
                <w:szCs w:val="22"/>
                <w:shd w:fill="C0C0C0" w:val="clear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struzione del curriculum per l’insegnamento di Cittadinanza e costituzione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Redazione della progettazione dipartimentale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iffusione nelle prime e seconde delle procedure per l’insegnamento delle competenze di cittadinanza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Organizzazione di almeno un corso sulla didattica laboratorial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Il progetto viene valutato positivamente se ha raggiunto almeno il 60% degli obiettivi prefissati in particolare se, nell'arco dell'anno, vengono prodotte programmazioni per gli adulti che seguono lo schema indicato dai Dipart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gettazione dipartimentale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urriculum verticale per l’insegnamento della Cittadinanza e costituzione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Ottob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gettazione dipartiment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  <w:t>Novembre/Dicembre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contri con i docenti impegnati nel corso on-line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contri con tutti i docenti del collegi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Nei mesi successivi saranno seguite le attività programmate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 3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1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o affari generali</w:t>
            </w:r>
          </w:p>
          <w:p>
            <w:pPr>
              <w:pStyle w:val="Corpodeltesto31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8 Ottobre 2011                                                               Il referente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Maurizio Ruffini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4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8" w:space="0" w:color="000080"/>
          </w:tcBorders>
          <w:vAlign w:val="center"/>
        </w:tcPr>
        <w:p>
          <w:pPr>
            <w:pStyle w:val="Heading9"/>
            <w:snapToGrid w:val="false"/>
            <w:ind w:left="1584" w:right="0"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eastAsia="Trebuchet MS" w:cs="Trebuchet MS"/>
              <w:sz w:val="24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Titolo1Carattere">
    <w:name w:val="Titolo 1 Carattere"/>
    <w:basedOn w:val="Carpredefinitoparagrafo1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1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1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1"/>
    <w:qFormat/>
    <w:rPr>
      <w:rFonts w:ascii="Arial" w:hAnsi="Arial" w:cs="Arial"/>
      <w:sz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0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8T08:30:00Z</dcterms:modified>
  <cp:revision>2</cp:revision>
  <dc:subject/>
  <dc:title>Cliente...............................................................................................__Cod......................</dc:title>
</cp:coreProperties>
</file>