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u w:val="single"/>
        </w:rPr>
        <w:t>TIPO PROGETTO</w:t>
      </w:r>
      <w:r>
        <w:rPr>
          <w:rFonts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b/>
          <w:bCs/>
          <w:sz w:val="20"/>
        </w:rPr>
        <w:t xml:space="preserve">:      IL QUOTIDIANO IN CLASSE </w:t>
      </w:r>
      <w:r>
        <w:rPr>
          <w:rFonts w:cs="Verdana" w:ascii="Verdana" w:hAnsi="Verdana"/>
          <w:sz w:val="18"/>
        </w:rPr>
        <w:t xml:space="preserve">/ La </w:t>
      </w:r>
      <w:hyperlink r:id="rId2">
        <w:r>
          <w:rPr>
            <w:rStyle w:val="InternetLink"/>
            <w:rFonts w:cs="Verdana" w:ascii="Verdana" w:hAnsi="Verdana"/>
            <w:sz w:val="18"/>
          </w:rPr>
          <w:t>repubblica@scuola</w:t>
        </w:r>
      </w:hyperlink>
      <w:r>
        <w:rPr>
          <w:rFonts w:cs="Verdana" w:ascii="Verdana" w:hAnsi="Verdana"/>
          <w:sz w:val="18"/>
        </w:rPr>
        <w:t>. Il giornale con gli studenti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 xml:space="preserve">Attività curricolare  X  Attività extracurricolare  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rebuchet MS" w:ascii="Trebuchet MS" w:hAnsi="Trebuchet MS"/>
          <w:sz w:val="20"/>
        </w:rPr>
        <w:t xml:space="preserve"> Altern. S/L 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rebuchet MS" w:ascii="Trebuchet MS" w:hAnsi="Trebuchet MS"/>
          <w:sz w:val="20"/>
        </w:rPr>
        <w:t xml:space="preserve">  Altro ………………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Trebuchet MS" w:ascii="Trebuchet MS" w:hAnsi="Trebuchet MS"/>
                <w:b w:val="false"/>
                <w:i w:val="false"/>
                <w:iCs/>
                <w:sz w:val="20"/>
              </w:rPr>
              <w:t>TITOLO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IL QUOTIDIANO IN CLASSE </w:t>
            </w:r>
            <w:r>
              <w:rPr>
                <w:rFonts w:cs="Verdana" w:ascii="Verdana" w:hAnsi="Verdana"/>
                <w:sz w:val="18"/>
              </w:rPr>
              <w:t xml:space="preserve">/ La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</w:rPr>
                <w:t>repubblica@scuola</w:t>
              </w:r>
            </w:hyperlink>
            <w:r>
              <w:rPr>
                <w:rFonts w:cs="Verdana" w:ascii="Verdana" w:hAnsi="Verdana"/>
                <w:sz w:val="18"/>
              </w:rPr>
              <w:t>. Il giornale con gli studenti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REFEREN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TTIVITA’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LAURA CIAMPINI (POLO AZIENDALE E GRAFICO)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AZZOLAI (ARTISTICO)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FINALITA’  OBIETTIVI 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STRIBUZIONE DELLE SEGUENTI TESTATE GIORNALISTICHE (IL CORRIERE DELLA SERA, LA NAZIONE, LA GAZZETTA DELLO SPORT, IL SOLE 24 ORE) CON CADENZA GIORNALIER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Conoscere una pluralità di scritture di tipo argomentativo, che è uno dei punti della programmazione di italiano delle quarte e delle quinte, come preparazione all’esame di stato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EMPI DI REALIZZAZIONE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ERIODO DI SVOLGIMENTO  da 12 OTTOBRE 2011  all’8 GIUGNO 2012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URATA IN ORE TOTALE        di 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     </w:t>
            </w:r>
            <w:r>
              <w:rPr>
                <w:rFonts w:cs="Trebuchet MS" w:ascii="Trebuchet MS" w:hAnsi="Trebuchet MS"/>
                <w:sz w:val="20"/>
              </w:rPr>
              <w:t>X    In aula (incluse palestre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     </w:t>
            </w:r>
            <w:r>
              <w:rPr>
                <w:rFonts w:cs="Trebuchet MS" w:ascii="Trebuchet MS" w:hAnsi="Trebuchet MS"/>
                <w:sz w:val="20"/>
              </w:rPr>
              <w:t xml:space="preserve">X   Visite  guidate    (attività per la cultura dello sport)         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ESCRIZIONE CONTENUTI FORMATIVI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rebuchet MS" w:hAnsi="Trebuchet MS" w:cs="Trebuchet MS"/>
                <w:b w:val="false"/>
                <w:b w:val="false"/>
                <w:bCs w:val="false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l’iniziativa per tutti </w:t>
            </w:r>
            <w:r>
              <w:rPr>
                <w:rStyle w:val="StrongEmphasis"/>
                <w:rFonts w:cs="Trebuchet MS" w:ascii="Trebuchet MS" w:hAnsi="Trebuchet MS"/>
                <w:b w:val="false"/>
                <w:bCs w:val="false"/>
                <w:sz w:val="20"/>
              </w:rPr>
              <w:t>gli studenti e gli insegnanti</w:t>
            </w:r>
            <w:r>
              <w:rPr>
                <w:rFonts w:cs="Trebuchet MS" w:ascii="Trebuchet MS" w:hAnsi="Trebuchet MS"/>
                <w:sz w:val="20"/>
              </w:rPr>
              <w:t xml:space="preserve"> delle scuole superiori italiane, promossa dall’</w:t>
            </w:r>
            <w:hyperlink r:id="rId4" w:tgtFrame="_blank">
              <w:r>
                <w:rPr>
                  <w:rStyle w:val="InternetLink"/>
                  <w:rFonts w:cs="Trebuchet MS" w:ascii="Trebuchet MS" w:hAnsi="Trebuchet MS"/>
                  <w:color w:val="000000"/>
                  <w:sz w:val="20"/>
                </w:rPr>
                <w:t>Osservatorio Permanente Giovani-Editori</w:t>
              </w:r>
            </w:hyperlink>
            <w:r>
              <w:rPr>
                <w:rFonts w:cs="Trebuchet MS" w:ascii="Trebuchet MS" w:hAnsi="Trebuchet MS"/>
                <w:sz w:val="20"/>
              </w:rPr>
              <w:t xml:space="preserve"> in collaborazione con i siti internet di </w:t>
            </w:r>
            <w:r>
              <w:rPr>
                <w:rStyle w:val="StrongEmphasis"/>
                <w:rFonts w:cs="Trebuchet MS" w:ascii="Trebuchet MS" w:hAnsi="Trebuchet MS"/>
                <w:b w:val="false"/>
                <w:bCs w:val="false"/>
                <w:sz w:val="20"/>
              </w:rPr>
              <w:t>Corriere della Sera, Il Sole 24 ORE</w:t>
            </w:r>
            <w:r>
              <w:rPr>
                <w:rFonts w:cs="Trebuchet MS" w:ascii="Trebuchet MS" w:hAnsi="Trebuchet MS"/>
                <w:sz w:val="20"/>
              </w:rPr>
              <w:t xml:space="preserve"> e </w:t>
            </w:r>
            <w:r>
              <w:rPr>
                <w:rStyle w:val="StrongEmphasis"/>
                <w:rFonts w:cs="Trebuchet MS" w:ascii="Trebuchet MS" w:hAnsi="Trebuchet MS"/>
                <w:b w:val="false"/>
                <w:bCs w:val="false"/>
                <w:sz w:val="20"/>
              </w:rPr>
              <w:t xml:space="preserve">Quotidiano.net, </w:t>
            </w:r>
            <w:r>
              <w:rPr>
                <w:rFonts w:cs="Trebuchet MS" w:ascii="Trebuchet MS" w:hAnsi="Trebuchet MS"/>
                <w:sz w:val="20"/>
                <w:szCs w:val="24"/>
              </w:rPr>
              <w:t>con il patrocinio della Presidenza del Consiglio dei Ministri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"Il Quotidiano in Classe" porta nelle scuole superiori italiane alcuni tra i più grandi giornali italiani affinché possano diventare strumenti per una moderna forma di educazione civica Ai docenti responsabili del progetto classi è rivolta una specifica attività formativa promossa dall'Osservatorio, basata su autorevoli contributi scientifici e pensata per permettere loro di presentare correttamente il giornale ai ragazzi. In particolare ciascun insegnante riceve una pubblicazione edita da " La Nuova Italia Editrice". </w:t>
              <w:br/>
              <w:t>L'Osservatorio promuove anche appuntamenti formativi per i docenti coinvolti nel progetto. E' stato inoltre attivato un nuovo servizio di assistenza didattica on line, a disposizione degli insegnanti per tutto il corso dell'anno scolastico.                          Ad ogni studente l'Osservatorio chiede come valuta i quotidiani di oggi e come vorrebbe trasformare quelli di domani. I risultati di questa indagine, condotta dall'istituto di ricerca GFK Eurisko che consente così anche un costante monitoraggio dell'iniziativa, vengono presentati al convegno "Crescere tra le righe".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ODUZIONE MATERIALE DIDATTICO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ex ante </w:t>
            </w:r>
            <w:r>
              <w:rPr>
                <w:rFonts w:cs="Trebuchet MS" w:ascii="Trebuchet MS" w:hAnsi="Trebuchet MS"/>
                <w:sz w:val="20"/>
              </w:rPr>
              <w:t>cfr. Progetto degli anni passati e, in particolare quello 2010-2011 registrato nella scheda “Relazione/valutazione finale”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in itinere</w:t>
            </w:r>
            <w:r>
              <w:rPr>
                <w:rFonts w:cs="Trebuchet MS" w:ascii="Trebuchet MS" w:hAnsi="Trebuchet MS"/>
                <w:sz w:val="20"/>
              </w:rPr>
              <w:t xml:space="preserve"> realizzazione di articoli di giornali per il sito e per la stampa esterna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prodotti finali</w:t>
            </w:r>
            <w:r>
              <w:rPr>
                <w:rFonts w:cs="Trebuchet MS" w:ascii="Trebuchet MS" w:hAnsi="Trebuchet MS"/>
                <w:sz w:val="20"/>
              </w:rPr>
              <w:t xml:space="preserve"> realizzazione di articoli di giornali per il sito e per la stampa estern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SPETTI ORGANIZZATIVI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                                                  </w:t>
            </w:r>
            <w:r>
              <w:rPr>
                <w:rFonts w:cs="Trebuchet MS" w:ascii="Trebuchet MS" w:hAnsi="Trebuchet MS"/>
                <w:sz w:val="20"/>
              </w:rPr>
              <w:t>MIN 600                    MAX 800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° ALLIEVI COINVOLTI tutti gli alunni delle seguenti classi:</w:t>
            </w:r>
          </w:p>
          <w:p>
            <w:pPr>
              <w:pStyle w:val="Normal"/>
              <w:jc w:val="both"/>
              <w:rPr/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I A SC ; I B S.C., I C SC;</w:t>
            </w:r>
            <w:r>
              <w:rPr>
                <w:rFonts w:cs="Trebuchet MS" w:ascii="Trebuchet MS" w:hAnsi="Trebuchet MS"/>
                <w:sz w:val="20"/>
                <w:u w:val="single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I A GR;  I B GR; I C GR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II A SC, II B SC, II C SC; II D SC, II E SC, II A GR, II B GR;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>III A INF; III B INF, III C INF, III B SC;  III A GR, III B GR; 3 C GR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>IV A INF, IV B INF, IV C INF, IV A GR, IV B GR, IV B ID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>V A INF ,V B INF, V C INF, V B GR ,V B ID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N° DOCENTI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16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ETODOLOGIE PREVISTE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Analisi dell’articolo di giornale </w:t>
            </w:r>
          </w:p>
          <w:p>
            <w:pPr>
              <w:pStyle w:val="TextBody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Come comporre un’argomentazione</w:t>
            </w:r>
          </w:p>
          <w:p>
            <w:pPr>
              <w:pStyle w:val="TextBody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Come adattare l’articolo alla situazione comunicativa richiesta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Incentivazione della competenza comunicativa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dazioni di articoli per la prova  dell’esame di stato e articoli da pubblicare su testate giornalistiche e su web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rebuchet MS" w:hAnsi="Trebuchet MS" w:cs="Trebuchet MS"/>
                <w:b w:val="false"/>
                <w:b w:val="false"/>
                <w:caps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-   le competenze acquisite al termine attività: gli alunni sono informati sulle principali novità nel mondo dell’attualità, della cultura, dell’economia e dello sport ed acquisiscono mano a mano una maggiore capacità critica e comunucativa</w:t>
            </w:r>
          </w:p>
          <w:p>
            <w:pPr>
              <w:pStyle w:val="Heading8"/>
              <w:rPr>
                <w:rFonts w:ascii="Trebuchet MS" w:hAnsi="Trebuchet MS" w:cs="Trebuchet MS"/>
                <w:b w:val="false"/>
                <w:b w:val="false"/>
                <w:caps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-  produzione di testi scritti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- frequenza &gt;80% per almeno il 70% dei partecipanti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- gradimento positivo almeno del 70% studenti/operatori/famiglie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RITERI, MODALITA’ E STRUMENTI DI VERIFICA DEI RISULTATI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rebuchet MS" w:hAnsi="Trebuchet MS" w:cs="Trebuchet MS"/>
                <w:b w:val="false"/>
                <w:b w:val="false"/>
              </w:rPr>
            </w:pPr>
            <w:r>
              <w:rPr>
                <w:rFonts w:cs="Trebuchet MS" w:ascii="Trebuchet MS" w:hAnsi="Trebuchet MS"/>
                <w:b w:val="false"/>
              </w:rPr>
              <w:t>N° MONITORAGGI PREVISTI/ TEMPISTICA: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onitoraggio in itiner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onitoraggio finale Eurisko</w:t>
            </w:r>
          </w:p>
          <w:p>
            <w:pPr>
              <w:pStyle w:val="Corpodeltesto3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ODOTTI DA REALIZZARE AL TERMINE DEL PROGETTO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rticoli da pubblicare su testate giornalistiche e su web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RONOGRAMMA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470" w:hanging="360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mpilazione dell’elenco delle classi e degli insegnanti, dei quotidiani richiesti e delle iniziative concorsuali. Contatti e individuazione dell’edicola di riferimento. Compilazione e spedizione del Modulo Edicola “il quotidiano in classe”- Regione Toscana (settemb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470" w:hanging="360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eparazione degli elenchi suddivisi per plessi, invio ai centralini dei plessi degli elenchi (settemb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470" w:hanging="360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18"/>
              </w:rPr>
              <w:t xml:space="preserve">Attivazione del progetto la </w:t>
            </w:r>
            <w:hyperlink r:id="rId5">
              <w:r>
                <w:rPr>
                  <w:rStyle w:val="InternetLink"/>
                  <w:rFonts w:cs="Verdana" w:ascii="Verdana" w:hAnsi="Verdana"/>
                  <w:sz w:val="18"/>
                </w:rPr>
                <w:t>repubblica@scuola</w:t>
              </w:r>
            </w:hyperlink>
            <w:r>
              <w:rPr>
                <w:rFonts w:cs="Verdana" w:ascii="Verdana" w:hAnsi="Verdana"/>
                <w:sz w:val="18"/>
              </w:rPr>
              <w:t xml:space="preserve"> per i docenti che lo richieda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470" w:hanging="360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stribuzione delle pubblicazioni dell’Osservatorio ai docenti che partecipano al proget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470" w:hanging="360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Periodiche Comunicazioni dell’Osservatorio relative a: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Fonts w:cs="Trebuchet MS" w:ascii="Trebuchet MS" w:hAnsi="Trebuchet MS"/>
                <w:sz w:val="20"/>
              </w:rPr>
              <w:t>a) informativa sui concorsi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Fonts w:cs="Trebuchet MS" w:ascii="Trebuchet MS" w:hAnsi="Trebuchet MS"/>
                <w:sz w:val="20"/>
              </w:rPr>
              <w:t xml:space="preserve">b) informativa sulle giornate di formazione per i docenti                                                                                     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Fonts w:cs="Trebuchet MS" w:ascii="Trebuchet MS" w:hAnsi="Trebuchet MS"/>
                <w:sz w:val="20"/>
              </w:rPr>
              <w:t>c) sulle iniziative dell’Osservatorio.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sz w:val="20"/>
              </w:rPr>
              <w:t xml:space="preserve">d) portale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   SCUOLACHE FA RETE</w:t>
            </w:r>
            <w:r>
              <w:rPr>
                <w:rFonts w:cs="Trebuchet MS" w:ascii="Trebuchet MS" w:hAnsi="Trebuchet MS"/>
                <w:sz w:val="20"/>
              </w:rPr>
              <w:t xml:space="preserve">,  il sito di news sul mondo scuola!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sz w:val="20"/>
              </w:rPr>
              <w:t xml:space="preserve">e) portale: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ilQuotidianoinClasse.it</w:t>
            </w:r>
            <w:r>
              <w:rPr>
                <w:rFonts w:cs="Trebuchet MS" w:ascii="Trebuchet MS" w:hAnsi="Trebuchet MS"/>
                <w:sz w:val="20"/>
              </w:rPr>
              <w:t xml:space="preserve">!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470" w:hanging="360"/>
              <w:rPr/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 xml:space="preserve">Partecipazione al concorso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“Ambient'Amo</w:t>
            </w:r>
            <w:r>
              <w:rPr>
                <w:rFonts w:cs="Trebuchet MS" w:ascii="Trebuchet MS" w:hAnsi="Trebuchet MS"/>
                <w:sz w:val="20"/>
              </w:rPr>
              <w:t xml:space="preserve">”: percorsi di educazione ambientale”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470" w:hanging="36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Partecipazione al concorso La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Cultura dello Sport: imparare pensare, vivere Sportivamente”. </w:t>
            </w:r>
            <w:r>
              <w:rPr>
                <w:rFonts w:cs="Trebuchet MS" w:ascii="Trebuchet MS" w:hAnsi="Trebuchet MS"/>
                <w:sz w:val="20"/>
              </w:rPr>
              <w:t>Attivato il progetto con la prof. Alma Giuntini. Monitoraggio Eurisko (maggi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470" w:hanging="36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innovo adesione per l’anno 2012-2013 (giugno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ISORSE UMANE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docenti interni al Polo.  Nome e Cognome : Laura Ciampini (10), Mazzolai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i/>
                <w:iCs/>
                <w:sz w:val="20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</w:rPr>
              <w:t xml:space="preserve">Nome e Cognome : 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Personale amm.vo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Graziano Santimaria</w:t>
            </w:r>
            <w:r>
              <w:rPr>
                <w:rFonts w:cs="Trebuchet MS" w:ascii="Trebuchet MS" w:hAnsi="Trebuchet MS"/>
                <w:sz w:val="20"/>
              </w:rPr>
              <w:t xml:space="preserve"> (per distribuzione giornaliera dei quotidiani alla sede di piazza de’ Maria e Via Brigate). I docenti dell’Artistico provvedono in modo autonomo, in quanto hanno richiesto un numero limitato di copie all’edicola vicino alla loro sede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ORNITURE E SERVIZI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X AUL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X DOCUMENTAZION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X MEZZI DIVULGAZIONE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FUNZIONAMENTO E GESTIONE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X UTENZ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X MATERIALE FACILE CONSUMO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INDICARE MODALITA’ DI   DOCUMENTAZIONE DELLE ATTIVITA’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i/>
                <w:iCs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Presso l’Uffico Affari generali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Trebuchet MS" w:ascii="Trebuchet MS" w:hAnsi="Trebuchet MS"/>
                <w:sz w:val="20"/>
              </w:rPr>
              <w:t>Altra modalità (</w:t>
            </w:r>
            <w:r>
              <w:rPr>
                <w:rFonts w:cs="Trebuchet MS" w:ascii="Trebuchet MS" w:hAnsi="Trebuchet MS"/>
                <w:i/>
                <w:iCs/>
                <w:sz w:val="20"/>
              </w:rPr>
              <w:t>specificare</w:t>
            </w:r>
            <w:r>
              <w:rPr>
                <w:rFonts w:cs="Trebuchet MS" w:ascii="Trebuchet MS" w:hAnsi="Trebuchet MS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STI TOTAL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rosseto,8 ottobre 2011-10-07    Il referente  del progetto Laura Ciampini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* La sezione seguente verrà compilata dal referente del progetto in collaborazione con il RGQ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eastAsia="Trebuchet MS" w:cs="Trebuchet MS" w:ascii="Trebuchet MS" w:hAnsi="Trebuchet MS"/>
                <w:sz w:val="20"/>
                <w:lang w:val="en-GB"/>
              </w:rPr>
              <w:t xml:space="preserve">    </w:t>
            </w:r>
            <w:r>
              <w:rPr>
                <w:rFonts w:cs="Trebuchet MS" w:ascii="Trebuchet MS" w:hAnsi="Trebuchet MS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eastAsia="Trebuchet MS" w:cs="Trebuchet MS" w:ascii="Trebuchet MS" w:hAnsi="Trebuchet MS"/>
                <w:sz w:val="20"/>
                <w:lang w:val="en-GB"/>
              </w:rPr>
              <w:t xml:space="preserve">    </w:t>
            </w:r>
            <w:r>
              <w:rPr>
                <w:rFonts w:cs="Trebuchet MS" w:ascii="Trebuchet MS" w:hAnsi="Trebuchet MS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eastAsia="Trebuchet MS" w:cs="Trebuchet MS" w:ascii="Trebuchet MS" w:hAnsi="Trebuchet MS"/>
                <w:sz w:val="20"/>
                <w:lang w:val="en-GB"/>
              </w:rPr>
              <w:t xml:space="preserve">    </w:t>
            </w:r>
            <w:r>
              <w:rPr>
                <w:rFonts w:cs="Trebuchet MS" w:ascii="Trebuchet MS" w:hAnsi="Trebuchet MS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CRONOGRAMMA DEL RIESAME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  <w:sz w:val="20"/>
        </w:rPr>
        <w:t xml:space="preserve">           </w:t>
      </w:r>
      <w:r>
        <w:rPr>
          <w:rFonts w:eastAsia="Symbol" w:cs="Symbol" w:ascii="Symbol" w:hAnsi="Symbol"/>
          <w:sz w:val="20"/>
        </w:rPr>
        <w:t></w:t>
      </w: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  <w:sz w:val="20"/>
        </w:rPr>
        <w:t xml:space="preserve">            </w:t>
      </w:r>
      <w:r>
        <w:rPr>
          <w:rFonts w:eastAsia="Symbol" w:cs="Symbol" w:ascii="Symbol" w:hAnsi="Symbol"/>
          <w:sz w:val="20"/>
        </w:rPr>
        <w:t>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  <w:sz w:val="20"/>
        </w:rPr>
        <w:t xml:space="preserve">                                     </w:t>
      </w:r>
      <w:r>
        <w:rPr>
          <w:rFonts w:cs="Trebuchet MS" w:ascii="Trebuchet MS" w:hAnsi="Trebuchet MS"/>
          <w:sz w:val="20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sz w:val="20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/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UBBLICA@SCUOLA" TargetMode="External"/><Relationship Id="rId3" Type="http://schemas.openxmlformats.org/officeDocument/2006/relationships/hyperlink" Target="mailto:REPUBBLICA@SCUOLA" TargetMode="External"/><Relationship Id="rId4" Type="http://schemas.openxmlformats.org/officeDocument/2006/relationships/hyperlink" Target="http://www.osservatorionline.it/" TargetMode="External"/><Relationship Id="rId5" Type="http://schemas.openxmlformats.org/officeDocument/2006/relationships/hyperlink" Target="mailto:REPUBBLICA@SCUOL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3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10-08T08:13:00Z</dcterms:modified>
  <cp:revision>2</cp:revision>
  <dc:subject/>
  <dc:title>Cliente...............................................................................................__Cod......................</dc:title>
</cp:coreProperties>
</file>