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/>
          <w:b/>
        </w:rPr>
        <w:t xml:space="preserve">  </w:t>
      </w:r>
      <w:r>
        <w:rPr>
          <w:b/>
          <w:u w:val="single"/>
        </w:rPr>
        <w:t>Attività curricolare</w:t>
      </w:r>
      <w:r>
        <w:rPr/>
        <w:t xml:space="preserve">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ROSA DEI TEM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FILIPPINI M.V. – MAGGI M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Il progetto ha lo scopo di creare una relazione stretta fra le scuole e le associazioni di volontariato locale al fine di sensibilizzare gli studenti, e non solo, alla pratica della cittadinanza attiva, del volontariato e della solidarietà.  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.. a.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iCs/>
                <w:u w:val="single"/>
              </w:rPr>
            </w:pPr>
            <w:r>
              <w:rPr>
                <w:b w:val="false"/>
                <w:iCs/>
                <w:u w:val="single"/>
              </w:rPr>
              <w:t>In a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 xml:space="preserve">Visite  guidate  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ALLIEVI COINVOLT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(indicare QUALI/QUANTI risultati/prodotti… ci si aspetta di raggiungere.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  <w:u w:val="single"/>
              </w:rPr>
              <w:t>Esempio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: </w:t>
            </w:r>
          </w:p>
          <w:p>
            <w:pPr>
              <w:pStyle w:val="Heading8"/>
              <w:rPr>
                <w:i/>
                <w:i/>
                <w:iCs/>
                <w:caps/>
                <w:color w:val="FF0000"/>
              </w:rPr>
            </w:pPr>
            <w:r>
              <w:rPr>
                <w:i/>
                <w:iCs/>
                <w:caps/>
                <w:color w:val="FF0000"/>
              </w:rPr>
              <w:t xml:space="preserve">- 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LE COMPETENZE ACQUISITE AL TERMINE ATTIVITA’ SONO: ….</w:t>
            </w:r>
          </w:p>
          <w:p>
            <w:pPr>
              <w:pStyle w:val="Heading8"/>
              <w:rPr/>
            </w:pPr>
            <w:r>
              <w:rPr>
                <w:i/>
                <w:iCs/>
                <w:caps/>
                <w:color w:val="FF0000"/>
              </w:rPr>
              <w:t xml:space="preserve">-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PRODUZIONE DI …… TESTI SCRITTI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 xml:space="preserve">- FREQUENZA &gt;80% PER ALMENO IL 70% DEI PARTECIPANTI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>- GRADIMENTO POSITIVO ALMENO DEL 70% STUDENTI/OPERATORI/FAMIGLI</w:t>
            </w: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  <w:t>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sempi</w:t>
            </w:r>
            <w:r>
              <w:rPr>
                <w:color w:val="FF0000"/>
              </w:rPr>
              <w:t xml:space="preserve"> per 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acquisizione conoscenze/competenze    %min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frequenza % m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radimento media non inferiore a 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ALTRO….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o,  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06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09-29T07:06:00Z</dcterms:modified>
  <cp:revision>2</cp:revision>
  <dc:subject/>
  <dc:title>Cliente...............................................................................................__Cod......................</dc:title>
</cp:coreProperties>
</file>