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2"/>
              </w:rPr>
              <w:t></w:t>
            </w:r>
            <w:r>
              <w:rPr>
                <w:rFonts w:eastAsia="Verdana" w:cs="Verdana" w:ascii="Verdana" w:hAnsi="Verdana"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iCs/>
                <w:szCs w:val="22"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 xml:space="preserve">X ALTRO RESPONSABILE AMBITO DISCIPLINARE: </w:t>
            </w:r>
            <w:r>
              <w:rPr/>
              <w:t>Disegno Grafico, Progettazione Grafica, Tecnica pubblicitaria, Pianificazione Pubblicitaria,Tecnica fotografica (GRAFICO) e Tecniche    Professionali (Servizi Commerciali)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NOME E COGNO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Donatella Bonaccors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AMBITO DIPARTIMENTALE Tecnico Artistic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el lavoro dei collegh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l fine di uniformare comportamenti e attività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Obiettivi sono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le programmazioni,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i testi di compito standard e fin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visionare il protocollo dei saperi indispensabi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Tutti gli insegnanti 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settembre / ottobre inizia la revisione, insieme ai colleghi,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Nella riunione di novembre individuazione insieme ai colleghi dei saperi imprescindibili e dei livelli per gli alunni stranieri. Condivisione delle procedure per l’insegnamento delle competenze di cittadinanz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er tutto l’arco dell’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marzo coordinare e aiutare i colleghi nelle scelte dei libri di tes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VIDEO PROIETTO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  <w:t xml:space="preserve">Programm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otocollo per i saperi indispe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o 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a verifica di agost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i risultati attesi in percentuale del 100%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rogett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iti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ERSONALE  interni all'I.S.I.P.  Nome e Cognome 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Il compenso in ore sarà determinato dal n. di docenti e di materie componenti il proprio ambito.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 </w:t>
            </w:r>
            <w:r>
              <w:rPr>
                <w:rFonts w:cs="Verdana" w:ascii="Verdana" w:hAnsi="Verdana"/>
                <w:szCs w:val="22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 sarà utilizzato per i corsi di formazione previsti ( si veda piano Funzione strumentale per l’aggiornamen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 Presso l’Uffico affari generali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26/09/2011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Donatella Bonaccors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37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28T06:37:00Z</dcterms:modified>
  <cp:revision>2</cp:revision>
  <dc:subject/>
  <dc:title>Cliente...............................................................................................__Cod......................</dc:title>
</cp:coreProperties>
</file>