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X 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ALTRO ………… (specificar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ARLA FAVILL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MENTO GENERAL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INALITA’: rendere funzionale al  successo formativo degli studenti il lavoro dei Consigli di classe.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OBIETTIVI: </w:t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b/>
                <w:bCs/>
              </w:rPr>
              <w:t>- supportare ricerca e sperimentazione di soluzioni funzionali alla progettazione e ai processi valutativi del gruppo di lavoro Consiglio di class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- facilitare l’omogeneità dei processi valutativi dei CdC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SIGLI E COORDINATORI DI CLASSE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:  da ATTRIBUZIONE INCARICO A 31 agosto 2012.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cs="Verdana" w:ascii="Verdana" w:hAnsi="Verdana"/>
                <w:i/>
                <w:iCs/>
                <w:sz w:val="22"/>
              </w:rPr>
              <w:t>DURATA IN ORE TOTALE</w:t>
            </w:r>
            <w:r>
              <w:rPr/>
              <w:t xml:space="preserve">: </w:t>
            </w:r>
          </w:p>
          <w:p>
            <w:pPr>
              <w:pStyle w:val="Heading2"/>
              <w:ind w:left="360" w:hanging="0"/>
              <w:rPr/>
            </w:pPr>
            <w:r>
              <w:rPr/>
              <w:t xml:space="preserve">Si forniscono alcune indicazioni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</w:rPr>
              <w:t>consulenze a docenti e coordinatori durante l’anno nei 3 edifici (c.a. 30 ore)</w:t>
            </w:r>
            <w:r>
              <w:rPr>
                <w:rFonts w:cs="Verdana" w:ascii="Verdana" w:hAnsi="Verdana"/>
                <w:i/>
                <w:iCs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- preparazione dei materiali: verbali di tutti i Cdc, apposita modulistica,  Doc 15 maggio (c.a. 20 ore)</w:t>
            </w:r>
          </w:p>
          <w:p>
            <w:pPr>
              <w:pStyle w:val="Normal"/>
              <w:widowControl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-  monitoraggio delle verbalizzazioni e  eventuali colloqui con i coordinatori,  controllo dei piani di  partecipazione ai Cdc dei docenti e  dei calendari Cdc e scrutini,  preparazione di comunicazioni interne (c.a. 20 o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- riunioni con gruppi e sottogruppi di coordinatori e CdC, anche congiunti (c.a. 10 o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-  messa a punto di procedure di CdC e scrutini con Ufficio Alunni (c.a. 10 o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- controllo della gestione di Mastercom (c.a. 10 o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Arial"/>
                <w:bCs/>
                <w:szCs w:val="22"/>
              </w:rPr>
              <w:t>►</w:t>
            </w:r>
            <w:r>
              <w:rPr>
                <w:rFonts w:cs="Arial" w:ascii="Verdana" w:hAnsi="Verdana"/>
                <w:bCs/>
                <w:szCs w:val="22"/>
              </w:rPr>
              <w:t>Organizzazione delle attività dei Consigli di Classe con adeguamento alla normativa e monitoraggio delle stesse</w:t>
            </w:r>
          </w:p>
          <w:p>
            <w:pPr>
              <w:pStyle w:val="Normal"/>
              <w:widowControl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Predisposizione di materiali, strumenti e procedure per il regolare svolgimento di CdC e scrutini compresa la parte generale del Documento del 15 maggio e la struttura della parte specifica per ogni classe quint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Pubblicazione sul sito della scuola dei Documenti entro il 15 maggio 20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Verifica delle verbalizzazioni (a campione) ed eventuale colloquio con coordinator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Controllo dei piani di  partecipazione ai Cdc dei docenti con 9 classi o più di 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Circolari di servizio e controllo dei calendari Cdc e scrutini</w:t>
            </w:r>
          </w:p>
          <w:p>
            <w:pPr>
              <w:pStyle w:val="Normal"/>
              <w:widowControl/>
              <w:ind w:left="600" w:hanging="0"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widowControl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widowControl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►</w:t>
            </w:r>
            <w:r>
              <w:rPr>
                <w:rFonts w:cs="Arial" w:ascii="Verdana" w:hAnsi="Verdana"/>
                <w:bCs/>
                <w:szCs w:val="22"/>
              </w:rPr>
              <w:t xml:space="preserve">Raccordo con Ufficio Alunni per la gestione di consigli e scrutini, anche attraverso il controllo di Mastercom come amministratore. Raccordo con Ufficio Personale per la gestione delle assenze </w:t>
            </w:r>
          </w:p>
          <w:p>
            <w:pPr>
              <w:pStyle w:val="Normal"/>
              <w:widowControl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widowControl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/>
                <w:bCs/>
                <w:szCs w:val="22"/>
              </w:rPr>
              <w:t>►</w:t>
            </w:r>
            <w:r>
              <w:rPr>
                <w:rFonts w:cs="Arial" w:ascii="Verdana" w:hAnsi="Verdana"/>
                <w:bCs/>
                <w:szCs w:val="22"/>
              </w:rPr>
              <w:t>Ricerca e sperimentazione di soluzioni funzionali alla gestione dei singoli Consigli di classe  come gruppo di lavoro preposto alla progettazione e ai processi valutativi.</w:t>
            </w:r>
          </w:p>
          <w:p>
            <w:pPr>
              <w:pStyle w:val="Normal"/>
              <w:widowControl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Riunioni per gruppi e sottogruppi di coordinatori anche nella forma di un breve corso di formazione/aggiornamento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Condivisione dei verbal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Avvio nei CdC classi prime e seconde della progettazione dei percorsi di I&amp;FP con raccordo al lavoro di dipartimenti e ambiti disciplinari attraverso riunioni per singoli CdC, per sottogruppi di CdC, per CdC congiunti suddivisi per indirizz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 xml:space="preserve">Consulenze in itinere a coordinatori e docenti in orario settimanale per tutto l'a.s. su tre edifici.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  <w:t>Oltre a rispondere  a quesiti e dubbi delle singole persone, quest’anno la consulenza si pone l’obiettivo di  favorire e agevolare l’integrazione con le modalità di lavoro dei  CdC del Liceo Artistic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Arial"/>
                <w:bCs/>
                <w:szCs w:val="22"/>
              </w:rPr>
            </w:pPr>
            <w:r>
              <w:rPr>
                <w:rFonts w:cs="Arial" w:ascii="Verdana" w:hAnsi="Verdana"/>
                <w:bCs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le per riunioni, computer,  videoproiettore, stampante e fotocopiatrice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RISULTATI ATTESI ALLA CONCLUSIONE:   abbassamento (10/20%) delle valutazioni a maggioranza, in favore di quelle all’unanimità,  durante gli scrutini finali.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In termini di impatto sul successo formativo delle classi: riduzione del tassi di dispersione soprattutto nel primo biennio (2%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li risultati saranno perseguiti attravers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 L’adozione di soluzioni funzionali alla gestione del CdC (migliore utilizzo dei tempi, maggiore collaborazione di tutti i componenti del CdC) anche attraverso un breve corso di formazione/ aggiorname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Crescita di attenzione verso i processi valutativi attuati e graduale condivisione di criteri e modalità di valutazione ( anche attraverso un breve corso di formazione/ aggiornament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3) Nelle classi prime e seconde professionale: processi valutativi che tengano  conto dei percorsi triennali di Istruzione e Formazione Professionale per il conseguimento di qualifiche regional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utte le classi: processi valutativi  incentrati sugli apprendimenti individuali degli alunn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Maggior coinvolgimento in termini di responsabilità  di tutti i docenti durante i Consigli e nelle attività in clas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</w:rPr>
              <w:t>5) Integrazione con le modalità di conduzione e verbalizzazione dei CdC del Liceo artist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  <w:r>
              <w:rPr>
                <w:rFonts w:cs="Verdana" w:ascii="Verdana" w:hAnsi="Verdana"/>
                <w:color w:val="0000FF"/>
              </w:rPr>
              <w:t xml:space="preserve">: </w:t>
            </w:r>
            <w:r>
              <w:rPr>
                <w:rFonts w:cs="Verdana" w:ascii="Verdana" w:hAnsi="Verdana"/>
              </w:rPr>
              <w:t>A novembre verrà proposta ai coordinatori  la Scheda di controllo del funzionamento dei CdC e della conduzione dei CdC (Allegata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Dopo la lettura e la tabulazione dei dati della scheda proposta a novembre, saranno valutate le azioni correttive e migliorative di cui sarà emersa l’indicazion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i w:val="false"/>
              </w:rPr>
              <w:t>Il progetto sarà valutato in relazione al raggiungimento di obiettivi e risultati attesi attraverso  la seconda scheda allegata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 (Chek List per  Valutazione Funzione) che contiene indicatori utili alla compilazione della Scheda C_VALUT_FIN_FUNZIONE  e di quella in itinere di monitoraggio ( Scheda_B) previste dalla scuol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ranno consegnati all’ufficio, in formato digitale,  i verbali prestrutturati, la modulistica ad uso dei coordinatori, la parte generale e la struttura delle parti specifiche del Doc. 15 maggio classi quinte.  In caso di attivazione di un corso di formazione/aggiornamento per il gruppo Coordinatori di classe, saranno consegnati i materiali di preparazione, organizzazione del corso stesso e quelli prodotti da grupp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Predisposizione dei verbali di CdC e scrutini di Ottobre/novembre/gennaio/marzo/giugno/agos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sposizione di materiali ad uso dei coordinat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unioni per gruppi e sottogruppi di coordinatori, </w:t>
            </w:r>
            <w:r>
              <w:rPr>
                <w:rFonts w:cs="Arial" w:ascii="Verdana" w:hAnsi="Verdana"/>
                <w:bCs/>
                <w:szCs w:val="22"/>
              </w:rPr>
              <w:t>per singoli CdC, per sottogruppi di CdC, per CdC congiunti e suddivisi per indirizzo. Eventuale corso di Formazione/aggiornamento per Coordinatori di clas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cordi con Ufficio Alunni e Ufficio Personale per l’organizzazione di CdC e scrutini prima, durante e dopo  le varie sessio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itoraggi a campione sui verbali di novembre e di marz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>Valutazione progetto (intermedia  e a finale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interno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  <w:t>Coordinatori di classe (su una base di 20 ore incrementabili di 5 + 5 a seconda degli indicatori previsti nell’incarico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  <w:t xml:space="preserve">Personale Ufficio Alunni e Ufficio Personale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 :  nessu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/>
            </w:pPr>
            <w:r>
              <w:rPr>
                <w:rFonts w:cs="Verdana" w:ascii="Verdana" w:hAnsi="Verdana"/>
                <w:sz w:val="20"/>
              </w:rPr>
              <w:t>X      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01 ottobre 2011                                 Il referente  della funzione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>Carla Favilli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12" w:space="0" w:color="000080"/>
          </w:tcBorders>
          <w:vAlign w:val="center"/>
        </w:tcPr>
        <w:tbl>
          <w:tblPr>
            <w:tblW w:w="9852" w:type="dxa"/>
            <w:jc w:val="left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2481"/>
            <w:gridCol w:w="5670"/>
            <w:gridCol w:w="1701"/>
          </w:tblGrid>
          <w:tr>
            <w:trPr>
              <w:trHeight w:val="858" w:hRule="atLeast"/>
              <w:cantSplit w:val="true"/>
            </w:trPr>
            <w:tc>
              <w:tcPr>
                <w:tcW w:w="2481" w:type="dxa"/>
                <w:tcBorders>
                  <w:bottom w:val="single" w:sz="12" w:space="0" w:color="000080"/>
                </w:tcBorders>
                <w:vAlign w:val="center"/>
              </w:tcPr>
              <w:p>
                <w:pPr>
                  <w:pStyle w:val="Heading9"/>
                  <w:ind w:hanging="0"/>
                  <w:jc w:val="center"/>
                  <w:rPr>
                    <w:sz w:val="20"/>
                  </w:rPr>
                </w:pPr>
                <w:r>
                  <w:rPr>
                    <w:sz w:val="18"/>
                    <w:szCs w:val="18"/>
                    <w:u w:val="single"/>
                  </w:rPr>
                  <w:t>ISTITUTO ISTRUZIONE SUPERIORE</w:t>
                </w:r>
                <w:r>
                  <w:rPr>
                    <w:sz w:val="18"/>
                    <w:szCs w:val="18"/>
                  </w:rPr>
                  <w:br/>
                </w:r>
                <w:r>
                  <w:rPr>
                    <w:iCs/>
                    <w:sz w:val="18"/>
                    <w:szCs w:val="18"/>
                  </w:rPr>
                  <w:t xml:space="preserve"> </w:t>
                </w:r>
                <w:r>
                  <w:rPr>
                    <w:sz w:val="18"/>
                    <w:szCs w:val="18"/>
                  </w:rPr>
                  <w:t>Polo Commerciale Artistico Grafico Musicale</w:t>
                </w:r>
              </w:p>
            </w:tc>
            <w:tc>
              <w:tcPr>
                <w:tcW w:w="5670" w:type="dxa"/>
                <w:tcBorders>
                  <w:bottom w:val="single" w:sz="12" w:space="0" w:color="000080"/>
                </w:tcBorders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Trebuchet MS" w:hAnsi="Trebuchet MS" w:cs="Trebuchet MS"/>
                    <w:b/>
                    <w:b/>
                    <w:sz w:val="24"/>
                  </w:rPr>
                </w:pPr>
                <w:r>
                  <w:rPr>
                    <w:rFonts w:cs="Trebuchet MS" w:ascii="Trebuchet MS" w:hAnsi="Trebuchet MS"/>
                    <w:b/>
                    <w:sz w:val="24"/>
                  </w:rPr>
                </w:r>
              </w:p>
              <w:p>
                <w:pPr>
                  <w:pStyle w:val="Header"/>
                  <w:jc w:val="center"/>
                  <w:rPr>
                    <w:rFonts w:ascii="Trebuchet MS" w:hAnsi="Trebuchet MS" w:cs="Trebuchet MS"/>
                    <w:b/>
                    <w:b/>
                    <w:sz w:val="24"/>
                  </w:rPr>
                </w:pPr>
                <w:r>
                  <w:rPr>
                    <w:rFonts w:cs="Trebuchet MS" w:ascii="Trebuchet MS" w:hAnsi="Trebuchet MS"/>
                    <w:b/>
                    <w:sz w:val="24"/>
                  </w:rPr>
                  <w:t>SCHEDA PROGETTAZIONE FUNZIONE / INCARICO</w:t>
                </w:r>
              </w:p>
            </w:tc>
            <w:tc>
              <w:tcPr>
                <w:tcW w:w="1701" w:type="dxa"/>
                <w:tcBorders>
                  <w:bottom w:val="single" w:sz="12" w:space="0" w:color="00008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Trebuchet MS" w:hAnsi="Trebuchet MS" w:cs="Trebuchet MS"/>
                    <w:sz w:val="20"/>
                  </w:rPr>
                </w:pPr>
                <w:r>
                  <w:rPr>
                    <w:rFonts w:eastAsia="Trebuchet MS" w:cs="Trebuchet MS" w:ascii="Trebuchet MS" w:hAnsi="Trebuchet MS"/>
                    <w:sz w:val="24"/>
                  </w:rPr>
                  <w:t xml:space="preserve"> </w:t>
                </w:r>
              </w:p>
            </w:tc>
          </w:tr>
        </w:tbl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cs="Trebuchet MS" w:ascii="Trebuchet MS" w:hAnsi="Trebuchet MS"/>
              <w:sz w:val="20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40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1T06:40:00Z</dcterms:modified>
  <cp:revision>2</cp:revision>
  <dc:subject/>
  <dc:title>Cliente...............................................................................................__Cod......................</dc:title>
</cp:coreProperties>
</file>