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i w:val="false"/>
                <w:iCs/>
                <w:szCs w:val="22"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  <w:szCs w:val="22"/>
              </w:rPr>
              <w:t></w:t>
            </w:r>
            <w:r>
              <w:rPr>
                <w:rFonts w:eastAsia="Verdana" w:cs="Verdana" w:ascii="Verdana" w:hAnsi="Verdana"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iCs/>
                <w:szCs w:val="22"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X ALTRO RESPONSABILE AMBITO DISCIPLINA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Dolores Imperato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RESPONSABILE AMBITO DIPARTIMENTALE matemat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Coordinamento del lavoro dei collegh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l fine di uniformare comportamenti e attività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gevolare il processo di passaggio e la diffusione di informazioni, tecniche, modalità, metodologi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Obiettivi sono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le programmazioni,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i testi di compito standard e final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revisionare il protocollo dei saperi indispensabil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 xml:space="preserve">Tutti gli insegnanti </w:t>
            </w:r>
          </w:p>
        </w:tc>
      </w:tr>
      <w:tr>
        <w:trPr>
          <w:trHeight w:val="1564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’intero arco dell’anno scolastico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  <w:szCs w:val="22"/>
              </w:rPr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settembre / ottobre inizia la revisione, insieme ai colleghi,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dicembre consegna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Nella riunione di novembre individuazione insieme ai colleghi dei saperi imprescindibili e dei livelli per gli alunni stranieri. Condivisione delle procedure per l’insegnamento delle competenze di cittadinanza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er tutto l’arco dell’anno scolastico, raccogliere compiti per lo sportello disciplinar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marzo coordinare e aiutare i colleghi nelle scelte dei libri di tes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 aprile coordinare i lavori per la stesura del testo di compito per lo standard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 maggio coordinare anche attraverso la posta elettronica i lavori per la stesura del testo di compito per la verifica di agos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Si veda per completezza il PIANO DELLE ATTIVITA’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DEI DIPARTIMENTI E DEGLI AMBITI DISCIPLINAR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VIDEO PROIETTORE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TESTI DIDATTICI E METODOLOGICI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>NORMATIV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color w:val="000080"/>
                <w:szCs w:val="22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Cs w:val="22"/>
              </w:rPr>
              <w:t xml:space="preserve">Programmazio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otocollo per i saperi indispensa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o stand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a verifica di agosto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Viene considerato strumento di monitoraggio e verifica la produzione dei risultati attesi in percentuale del 100%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l progetto viene valutato positivamente se ha raggiunto tutti gli obiettivi prefissa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rogett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mpiti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rotocoll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 xml:space="preserve">SI RIMANDA AL PUNTO: </w:t>
            </w:r>
            <w:r>
              <w:rPr>
                <w:rFonts w:cs="Verdana" w:ascii="Verdana" w:hAnsi="Verdana"/>
                <w:b/>
                <w:szCs w:val="22"/>
              </w:rPr>
              <w:t>DESCRIZIONE DELLE ATTIV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ERSONALE  interni all'I.S.I.P.  Nome e Cognome :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2"/>
              </w:rPr>
              <w:t xml:space="preserve">Il compenso in ore sarà determinato dal n. di docenti e di materie componenti il proprio ambito.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 </w:t>
            </w:r>
            <w:r>
              <w:rPr>
                <w:rFonts w:cs="Verdana" w:ascii="Verdana" w:hAnsi="Verdana"/>
                <w:szCs w:val="22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 sarà utilizzato per i corsi di formazione previsti ( si veda piano Funzione strumentale per l’aggiornamen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0000"/>
                <w:szCs w:val="22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 Presso l’Uffico affari generali</w:t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specificare</w:t>
            </w:r>
            <w:r>
              <w:rPr>
                <w:rFonts w:cs="Verdana" w:ascii="Verdana" w:hAnsi="Verdana"/>
                <w:sz w:val="22"/>
                <w:szCs w:val="22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 xml:space="preserve">Grosseto,   7 ottobre 2011                                         Il referente  della funzion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 xml:space="preserve">Dolores Imperatore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i/>
      <w:sz w:val="2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2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4:00Z</dcterms:created>
  <dc:creator>PARISI Alessandro</dc:creator>
  <dc:description/>
  <cp:keywords/>
  <dc:language>en-US</dc:language>
  <cp:lastModifiedBy>manuela</cp:lastModifiedBy>
  <cp:lastPrinted>2011-10-07T19:44:00Z</cp:lastPrinted>
  <dcterms:modified xsi:type="dcterms:W3CDTF">2011-10-07T17:44:00Z</dcterms:modified>
  <cp:revision>2</cp:revision>
  <dc:subject/>
  <dc:title>Cliente...............................................................................................__Cod......................</dc:title>
</cp:coreProperties>
</file>