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controlla n alunni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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cs="Wingdings" w:ascii="Wingdings" w:hAnsi="Wingdings"/>
        </w:rPr>
        <w:t></w:t>
      </w:r>
      <w:r>
        <w:rPr/>
        <w:t xml:space="preserve">  Attività extracurricolare  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6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i/>
                <w:iCs/>
                <w:sz w:val="20"/>
              </w:rPr>
              <w:t>Motor Show, Salone Internazionale dell'Automobil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i/>
                <w:iCs/>
                <w:sz w:val="20"/>
              </w:rPr>
              <w:t>Bologn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Alma Giuntini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Conoscere i sistemi di sicurezza e i dispositivi ecologici installati a bordo dei veicoli 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/>
            </w:pPr>
            <w:r>
              <w:rPr>
                <w:i/>
                <w:iCs/>
              </w:rPr>
              <w:t xml:space="preserve">PERIODO DI SVOLGIMENTO  </w:t>
            </w:r>
            <w:r>
              <w:rPr>
                <w:rFonts w:cs="Verdana" w:ascii="Verdana" w:hAnsi="Verdana"/>
                <w:i/>
                <w:iCs/>
              </w:rPr>
              <w:t>3-11 dicembre 2011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10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Visita guidata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i/>
                <w:iCs/>
                <w:sz w:val="20"/>
              </w:rPr>
              <w:t>Motor Show, Salone Internazionale dell'Automobile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Verdana" w:ascii="Verdana" w:hAnsi="Verdana"/>
                <w:i/>
                <w:iCs/>
                <w:sz w:val="20"/>
              </w:rPr>
              <w:t>Bologn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Style w:val="StrongEmphasis"/>
                <w:rFonts w:ascii="Verdana" w:hAnsi="Verdana" w:cs="Verdana"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portage fotogra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ario di bord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i quarte e quinte indirizzo grafico,informatico,Liceo artist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195+125=3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 per ciascuna clas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Problem-solving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oscenza dei nuovi sistemi di sicurezza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oscenza delle innovazioni in termini di inquinament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apevolezza dei risch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di autovaluta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Blog</w:t>
            </w:r>
          </w:p>
          <w:p>
            <w:pPr>
              <w:pStyle w:val="Normal"/>
              <w:rPr/>
            </w:pPr>
            <w:r>
              <w:rPr/>
              <w:t>Articolo di giorn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interni n° ore 10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e e Cognome : Alma Giuntin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5 docenti accompagnator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 : Viaggio Bologn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: Ingresso 19,00 bigliet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30/09/2011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Alma Giuntini 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3877310" cy="6235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8" r="-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731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8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9:18:00Z</dcterms:modified>
  <cp:revision>2</cp:revision>
  <dc:subject/>
  <dc:title>Cliente...............................................................................................__Cod......................</dc:title>
</cp:coreProperties>
</file>