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343"/>
      </w:tblGrid>
      <w:tr>
        <w:trPr>
          <w:trHeight w:val="621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AREA DI INTERVEN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</w:rPr>
              <w:t>X FUNZIONE STRUMENTALE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PROMOZIONE POLO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SOGGETTO/I PREPONENTE/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ndreana Chiappo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  <w:r>
              <w:rPr>
                <w:rFonts w:cs="Verdana" w:ascii="Verdana" w:hAnsi="Verdana"/>
                <w:b/>
                <w:bCs/>
              </w:rPr>
              <w:t>In “Polo” Posi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romuovere il Polo sul territorio attraverso percorsi di raccordo scolastico, pubblicità presso i futuri studenti e le loro famiglie, favorire la formazione di una classe della sezione musicale dell’istituto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Futuri alunni, famiglie, popolazione del territorio in genere</w:t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>PERIODO DI SVOLGIMENTO  da Ottobre  a Gennaio/Febbraio</w:t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 xml:space="preserve">DURATA IN ORE TOTALE </w:t>
            </w:r>
          </w:p>
          <w:p>
            <w:pPr>
              <w:pStyle w:val="Normal"/>
              <w:tabs>
                <w:tab w:val="clear" w:pos="708"/>
                <w:tab w:val="left" w:pos="3376" w:leader="none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</w:t>
            </w:r>
            <w:r>
              <w:rPr>
                <w:rFonts w:cs="Verdana" w:ascii="Verdana" w:hAnsi="Verdana"/>
              </w:rPr>
              <w:t>100</w:t>
            </w:r>
          </w:p>
          <w:p>
            <w:pPr>
              <w:pStyle w:val="Normal"/>
              <w:ind w:left="360" w:hanging="0"/>
              <w:rPr>
                <w:rFonts w:ascii="Verdana" w:hAnsi="Verdana" w:eastAsia="Verdana" w:cs="Verdana"/>
                <w:i/>
                <w:i/>
                <w:iCs/>
              </w:rPr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DESCRIZIONE SINGOLE ATTIVITA’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 xml:space="preserve">Organizzare la produzione di materiale pubblicitario cartaceo e multimediale per fare opportuna pubblicità al Polo attraverso i media, ivi compresi quotidiani e televisioni locali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 xml:space="preserve">Incontri presso le Scuole Medie della provincia per un’informativa diretta e soprattutto chiara sulle possibilità lavorative che le varie sezioni del Polo, specie nel settore Grafico, offrono ai futuri studenti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Precisare le offerte formative del Liceo Artistico in associazione ad altre all’interno del Polo cercando di chiarire i diversi aspett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 xml:space="preserve">Sottolineare le differenze tra le competenze e le qualifiche che possono essere acquisite nell’indirizzo Professionale rispetto agli altri settori del Polo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Creazione di video e prodotti multimediali che possano veicolare l’informazione del Polo anch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 xml:space="preserve">Stretti contatti con le scuole medie con sezioni musicali del territorio, soprattutto  SM Leonardo a Grosseto e SM di Follonica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Informare le famiglie interessate della possibilità di una raccolta firma volta a favorire l’attenzione delle istituzioni locali per la creazione del Liceo Music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Partecipare a concorsi e manifestazioni musicali sul territorio più prossimi in ordine di temp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Promuovere iniziative di raccordo tra le scuole Primarie e Medie con il gruppo musicale del Pol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Contattare i Conservatori  delle città più vicine affinché si esprimano sulle possibilità del riconoscimento di crediti per i futuri alunn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Promozione e/o partecipazione a concorsi in linea con il personaggio cui il Polo verrà intitolato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Verdana" w:hAnsi="Verdana" w:cs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ateriale Pubblicitario da produrre con l’aiuto della sezione grafica ed artistica dell’Istituto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umento delle iscrizioni alle classi prime del Pol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eazione di almeno una classe del Liceo Musicale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Heading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</w:rPr>
              <w:t>Controllo periodico delle iscrizioni presso le scuole medie ove possibil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0000FF"/>
              </w:rPr>
            </w:pPr>
            <w:r>
              <w:rPr>
                <w:rFonts w:cs="Verdana" w:ascii="Verdana" w:hAnsi="Verdana"/>
                <w:i/>
                <w:iCs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 E MODALITA’ VALUTAZIONE PROGET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umento delle iscrizioni alle classi prime del Pol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eazione di almeno una classe del Liceo Musical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statazione della tenuta del numero delle class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statazione di una maggiore presenza e considerazione dell’Istituto sul territorio</w:t>
            </w:r>
          </w:p>
          <w:p>
            <w:pPr>
              <w:pStyle w:val="Heading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Heading2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In base all’elenco delle singole attività previste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termini di ore: 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</w:rPr>
              <w:t xml:space="preserve">PERSONALE  interni al Polo.  Nome e Cognome :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      </w:t>
            </w:r>
            <w:r>
              <w:rPr>
                <w:rFonts w:cs="Verdana" w:ascii="Verdana" w:hAnsi="Verdana"/>
              </w:rPr>
              <w:t xml:space="preserve">Andreana Chiappone               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</w:rPr>
              <w:t>PERSONALE ESTERNO</w:t>
            </w:r>
            <w:r>
              <w:rPr>
                <w:rFonts w:cs="Verdana" w:ascii="Verdana" w:hAnsi="Verdana"/>
                <w:i/>
                <w:iCs/>
              </w:rPr>
              <w:t xml:space="preserve">  in base alle necessità della produzione di materiale pubblicitario ore e/o spese da definire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numPr>
                <w:ilvl w:val="0"/>
                <w:numId w:val="4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so l’Ufficio Affari Generali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>Grosseto, 07/10/2011                                      Il referente  della funzione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</w:t>
      </w:r>
      <w:r>
        <w:rPr>
          <w:rFonts w:cs="Verdana" w:ascii="Verdana" w:hAnsi="Verdana"/>
          <w:b/>
          <w:bCs/>
          <w:color w:val="000080"/>
        </w:rPr>
        <w:t xml:space="preserve">Andreana Chiappone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* La sezione seguente verrà compilata dal referente del progetto in collaborazione con il RGQ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670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20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670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FUNZIONE / INCARICO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33:00Z</dcterms:created>
  <dc:creator>PARISI Alessandro</dc:creator>
  <dc:description/>
  <cp:keywords/>
  <dc:language>en-US</dc:language>
  <cp:lastModifiedBy>manuela</cp:lastModifiedBy>
  <cp:lastPrinted>2009-09-15T10:36:00Z</cp:lastPrinted>
  <dcterms:modified xsi:type="dcterms:W3CDTF">2011-10-10T08:33:00Z</dcterms:modified>
  <cp:revision>2</cp:revision>
  <dc:subject/>
  <dc:title>Cliente...............................................................................................__Cod......................</dc:title>
</cp:coreProperties>
</file>