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</w:rPr>
              <w:t>X INCARICO Infrastrutture e Sicurezza (specificare)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LAUDIO BILANCIN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ettore Sicurezza e Infrastruttur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Farvi lavorare poco stressati e in sicurezza in un ambiente gradevole e accogliente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utto il personale docente, non docente e componente studentesca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PERIODO DI SVOLGIMENTO  dal 1 sett. 2011 al 31 agosto 2012</w:t>
            </w:r>
          </w:p>
          <w:p>
            <w:pPr>
              <w:pStyle w:val="Heading2"/>
              <w:ind w:left="360" w:hanging="0"/>
              <w:rPr/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DURATA IN ORE TOTALE 250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>di  cui: 250 per le attività previste e le emergenze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  <w:r>
              <w:rPr/>
              <w:t>Informazione del personale (ATA, Docente e studenti)  su prove di evacuazione e piano di emergenza e sui pericoli connessi alle attività presenti nell’istituto che di volta in volta si presentano.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Aggiornamento e stesura del piano di emergenza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Verifica elaborazione e sistemazione delle planimetrie nei locali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Organizzazione, effettuazione delle 2 prove di evacuazione e assistenza durante le stesse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tesura dei verbali di sopralluogo, verifica, evacuazione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Partecipazione alle riunioni periodiche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Tenuta della documentazione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Rapporti con l’amministrazione provinciale riguardanti la manutenzione, i piani di sviluppo dell’Istituto e la messa in sicurezza di particolari situazioni che dovessero di volta in volta verificarsi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Sopralluoghi negli edifici per verificarvi la situazione sotto il profilo del rispetto delle normative e per ogni emergenza che vi si verifica.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Reperibilità  (per le emergenze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rPr/>
            </w:pPr>
            <w:r>
              <w:rPr/>
              <w:t>Un computer localizzato nell’ufficio Affari Generali  e un armadietto per conservare i materiali. Accesso almeno ad un computer collegato ad internet per plesso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>RISULTATI ATTESI ALLA CONCLUSIONE  in termini di impatto su tutto il person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Evitare incidenti gravi, non prendere multe, far mantenere in ordine pulite e accoglienti le strutture in uso, dare sostegno al lavoro del personale docente, non docente e degli studenti. Non avere problemi durante i monitoraggi. Rendere consapevole tutto il personale docente, non docente e gli studenti dell’importanza che riveste il tema della sicurezza negli ambienti di lavoro e dell’attenzione che deve essere costantemente riservata alle tematiche della sicurezza. Far comprendere a tutto il personale docente ,non docente e agli studenti che l’Istituto non trascura il problema della sicurezza e che vengono investite risorse per garantire nella maniera migliore condizioni di lavoro accettabili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color w:val="0000FF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verifica dell’attività di corrispondenza con l’Amministrazione provinciale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verifica dei registri di classe dove sono segnalati i passaggi nelle classi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verifica delle comunicazioni interne rivolte al personale docente, non docente e agli studenti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FF"/>
              </w:rPr>
            </w:pPr>
            <w:r>
              <w:rPr>
                <w:rFonts w:cs="Verdana" w:ascii="Verdana" w:hAnsi="Verdana"/>
                <w:i/>
                <w:iCs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trebbe essere elaborato un questionario per valutare il gradimento di Docenti, ATA e Student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ani di emergenz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ali per l’informazione del persona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aprogetti per i piani di sviluppo dell’Istitut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Mesi di settembre ottobre 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Stesura piano di emergenza, 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Elaborazione dei materiali per l’informazione, e passaggio nelle classi, 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>
                <w:rFonts w:eastAsia="Verdana" w:cs="Verdana" w:ascii="Verdana" w:hAnsi="Verdana"/>
                <w:i/>
                <w:iCs/>
                <w:sz w:val="22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22"/>
              </w:rPr>
              <w:t xml:space="preserve">Intervento Collegio dei docenti, </w:t>
            </w:r>
          </w:p>
          <w:p>
            <w:pPr>
              <w:pStyle w:val="Heading2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Resto dell’ann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ve di evacuazione; riunioni periodiche; stesura verbali; monitoraggio strutture; sopralluoghi; tenuta registri; aggiornamento, elaborazione ,sostituzione  cartografia;  stesura comunicazioni, regolamenti, lettere riguardanti sicurezza e strutture; attività di supporto (area strutture e sicurezza) all’Agenzia formativa ed alle attività in genere dell’Istituto; sistemazione dell’archivio; attività di referente per la manutenzione per docenti, ATA e studenti. Identificazione delle figure per gli incarichi di Pronto soccorso, Antincendio, Evacuazione, Verifica interruttori salvavita, Verifica cassette del pronto soccorso; elaborazione modulistica, Ecc., ecc.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 2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Verdana" w:ascii="Verdana" w:hAnsi="Verdana"/>
              </w:rPr>
              <w:t xml:space="preserve">PERSONALE  interni al Polo.  Nome e Cognome :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  <w:r>
              <w:rPr>
                <w:rFonts w:cs="Verdana" w:ascii="Verdana" w:hAnsi="Verdana"/>
              </w:rPr>
              <w:t xml:space="preserve">Claudio Bilancini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</w:rPr>
              <w:t>PERSONALE ESTERNO</w:t>
            </w:r>
            <w:r>
              <w:rPr>
                <w:rFonts w:cs="Verdana" w:ascii="Verdana" w:hAnsi="Verdana"/>
                <w:i/>
                <w:iCs/>
              </w:rPr>
              <w:t xml:space="preserve">  </w:t>
            </w:r>
            <w:r>
              <w:rPr>
                <w:rFonts w:cs="Verdana" w:ascii="Verdana" w:hAnsi="Verdana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  <w:r>
              <w:rPr>
                <w:rFonts w:cs="Verdana" w:ascii="Verdana" w:hAnsi="Verdana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ind w:left="90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X</w:t>
            </w:r>
            <w:r>
              <w:rPr>
                <w:rFonts w:cs="Verdana" w:ascii="Verdana" w:hAnsi="Verdana"/>
                <w:sz w:val="20"/>
              </w:rPr>
              <w:t xml:space="preserve"> Presso l’Uffico Affari Generali</w:t>
            </w:r>
          </w:p>
          <w:p>
            <w:pPr>
              <w:pStyle w:val="Corpodeltesto3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</w:t>
            </w:r>
            <w:r>
              <w:rPr>
                <w:rFonts w:cs="Verdana" w:ascii="Verdana" w:hAnsi="Verdana"/>
              </w:rPr>
              <w:t>4300 eu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                                                               Il referente  della funzione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35:00Z</dcterms:created>
  <dc:creator>PARISI Alessandro</dc:creator>
  <dc:description/>
  <cp:keywords/>
  <dc:language>en-US</dc:language>
  <cp:lastModifiedBy>manuela</cp:lastModifiedBy>
  <cp:lastPrinted>2011-10-08T12:57:00Z</cp:lastPrinted>
  <dcterms:modified xsi:type="dcterms:W3CDTF">2011-10-18T12:35:00Z</dcterms:modified>
  <cp:revision>2</cp:revision>
  <dc:subject/>
  <dc:title>Cliente...............................................................................................__Cod......................</dc:title>
</cp:coreProperties>
</file>