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566/A24 del 18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566/A24 del 18.10.2011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eastAsia="Verdana" w:cs="Verdana" w:ascii="Verdana" w:hAnsi="Verdana"/>
                <w:b/>
                <w:iCs/>
              </w:rPr>
              <w:t xml:space="preserve">                      </w:t>
            </w:r>
            <w:r>
              <w:rPr>
                <w:rFonts w:cs="Verdana" w:ascii="Verdana" w:hAnsi="Verdana"/>
                <w:b/>
                <w:iCs/>
              </w:rPr>
              <w:t>Corso di Ceramica Raku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Prof.Annarita Frate,Antonella De Felic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cquisizione delle metodologie operative attinenti all’esecuzione di manufatti artistico -  artigianal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 marzo ad aprile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30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 aul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 xml:space="preserve">Visite  guidate  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Costruzione di un forno per la cottura Raku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Progettazione grafica di un manufatto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lizzazione di un manufatto in terracotta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ttura Rak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: informazioni e materiale bibliogra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: costruzione del forno e dei manufat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:manufatti in ceramica Rak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N° 19 ALLIEVI COINVOLTI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N° 2 DOC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N° 1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ologia induttiva e deduttiva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L’attività dovrà portare il conseguimento delle sotto indicate Competenze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quisizione dei codici linguistici e delle metodologie operative attinenti alla progettazione e all’esecuzione delle opere di scultura al fine di sviluppare, con fondamento critico, una formazione di base nel campo delle arti visive e una cultura specifica nell’ambito delle arti plastich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rendimento delle tecniche specifich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la realizzazione di un manufatto in ceramica ra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Alla </w:t>
            </w:r>
            <w:r>
              <w:rPr>
                <w:rFonts w:cs="Arial"/>
                <w:bCs/>
                <w:iCs/>
                <w:szCs w:val="22"/>
              </w:rPr>
              <w:t xml:space="preserve">frequenza &gt;80% per almeno il 70% dei partecipan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Cs/>
              </w:rPr>
            </w:pPr>
            <w:r>
              <w:rPr>
                <w:rFonts w:cs="Verdana" w:ascii="Verdana" w:hAnsi="Verdana"/>
                <w:bCs/>
                <w:iCs/>
                <w:sz w:val="20"/>
              </w:rPr>
              <w:t>Gradimento positivo almeno del 70% per studenti/operatori/famigli</w:t>
            </w:r>
            <w:r>
              <w:rPr>
                <w:rFonts w:cs="Verdana" w:ascii="Verdana" w:hAnsi="Verdana"/>
                <w:b/>
                <w:bCs/>
                <w:iCs/>
                <w:sz w:val="20"/>
              </w:rPr>
              <w:t>e</w:t>
            </w:r>
          </w:p>
          <w:p>
            <w:pPr>
              <w:pStyle w:val="Normal"/>
              <w:ind w:left="75" w:hanging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cquisizione delle conoscenze/competenze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za e partecip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imento media non inferiore al 70%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Forno per la cottura Raku</w:t>
            </w:r>
          </w:p>
          <w:p>
            <w:pPr>
              <w:pStyle w:val="Normal"/>
              <w:rPr/>
            </w:pPr>
            <w:r>
              <w:rPr/>
              <w:t>Manufatti in ceramica Raku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ettazione in aula di manufatti in terracotta</w:t>
            </w:r>
          </w:p>
          <w:p>
            <w:pPr>
              <w:pStyle w:val="Normal"/>
              <w:rPr/>
            </w:pPr>
            <w:r>
              <w:rPr/>
              <w:t>Costruzione di un forno per la cottura Raku</w:t>
            </w:r>
          </w:p>
          <w:p>
            <w:pPr>
              <w:pStyle w:val="Normal"/>
              <w:rPr/>
            </w:pPr>
            <w:r>
              <w:rPr/>
              <w:t>Cottura  Raku dei manufat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nnarita Frate  - h. 15 realizzazione di un modello in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</w:rPr>
              <w:t>Terracotta e costruzione di un forno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a settimana per lo stage a Volter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tonella De Felice – h. 15 progettazione e costruzione di un for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20 ore  sig. Claudio Pisapia – Montis Pescalis ceramich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 : laboratori di scultur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:distribuzione dispens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 : materiali per la costruzione del forn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04  ottobre  2011                                 Il referente  del progetto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 xml:space="preserve">        Antonella De Felic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 xml:space="preserve">            Annarita Frate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46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8T06:46:00Z</dcterms:modified>
  <cp:revision>2</cp:revision>
  <dc:subject/>
  <dc:title>Cliente...............................................................................................__Cod......................</dc:title>
</cp:coreProperties>
</file>