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#000066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6343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AREA DI INTERVENTO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</w:rPr>
              <w:t>X FUNZIONE STRUMENTALE</w:t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Cs/>
              </w:rPr>
              <w:t></w:t>
            </w:r>
            <w:r>
              <w:rPr>
                <w:rFonts w:eastAsia="Verdana" w:cs="Verdana" w:ascii="Verdana" w:hAnsi="Verdana"/>
                <w:iCs/>
              </w:rPr>
              <w:t xml:space="preserve"> </w:t>
            </w:r>
            <w:r>
              <w:rPr>
                <w:rFonts w:cs="Verdana" w:ascii="Verdana" w:hAnsi="Verdana"/>
                <w:iCs/>
              </w:rPr>
              <w:t>INCARICO ………… (specificare)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SOGGETTO/I PREPONENTE/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avid Baragiol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TITOLO ATTIVITA’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ordinamento P.O.F.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FINALITA’ / OBIET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FINALITA’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Verdana" w:ascii="Verdana" w:hAnsi="Verdana"/>
                <w:b/>
                <w:bCs/>
              </w:rPr>
              <w:t>Elaborare, con la collaborazione di tutti i soggetti interni ed esterni alla scuola, il documento fondamentale costitutivo dell’identità culturale e progettuale del nuovo Polo Commerciale, Artistico, Grafico e Musical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spondere ai diversi bisogni formativi, in un quadro di progettualità, efficacia, efficienza, trasparenz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crementare il controllo dei processi formativi allo scopo di ridurre lo scarto tra i risultati attesi e quelli raggiunt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ttivare forme efficaci di informazione  e comunicazione per i soggetti interni ed esterni alla scuol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Favorire l’assunzione di precise responsabilità rispetto ai profili professionali caratterizzanti l’Istituto e alle iniziative da realizzar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Verdana" w:ascii="Verdana" w:hAnsi="Verdana"/>
                <w:b/>
                <w:bCs/>
              </w:rPr>
              <w:t xml:space="preserve">Riconoscere la necessità di un </w:t>
            </w:r>
            <w:r>
              <w:rPr>
                <w:rFonts w:cs="Verdana" w:ascii="Verdana" w:hAnsi="Verdana"/>
                <w:b/>
                <w:bCs/>
                <w:i/>
              </w:rPr>
              <w:t>contratto formativo</w:t>
            </w:r>
            <w:r>
              <w:rPr>
                <w:rFonts w:cs="Verdana" w:ascii="Verdana" w:hAnsi="Verdana"/>
                <w:b/>
                <w:bCs/>
              </w:rPr>
              <w:t>, sia all’interno della scuola sia tra scuola e territorio, per una partecipazione consapevole al cambiamento nella prospettiva dell’autonomia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BIETTIVI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Elaborare il P.O.F. del nuovo Polo Commerciale, Artistico, Grafico e Musicale per l’a.s. 2011-2012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appresentare adeguatamente nel documento tutti gli ordinamenti scolastici e tutte le realtà dell’Istituto, con le loro specifiche caratteristiche, inserite in un quadro d’insieme unitario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prire l’Istituto al dialogo e alla concertazione con la comunità social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erpretare le esigenze formative richieste dal territorio, per contribuire concretamente allo sviluppo economico e social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endere il più possibile visibile e fruibile il P.O.F., attraverso la pubblicazione sul sito della scuola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Predisporre le linee di sviluppo del P.O.F. per l’a.s. 2012-2013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DESTINATAR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L’istituzione scolastica in tutte le sue componenti.</w:t>
            </w:r>
          </w:p>
        </w:tc>
      </w:tr>
      <w:tr>
        <w:trPr>
          <w:trHeight w:val="2142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TEMPI DI REALIZZAZIONE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</w:rPr>
            </w:r>
          </w:p>
          <w:p>
            <w:pPr>
              <w:pStyle w:val="Heading2"/>
              <w:ind w:left="360" w:hanging="0"/>
              <w:rPr>
                <w:rFonts w:ascii="Verdana" w:hAnsi="Verdana" w:cs="Verdana"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i/>
                <w:iCs/>
                <w:sz w:val="22"/>
              </w:rPr>
              <w:t>PERIODO DI SVOLGIMENTO  da settembre 2011 a giugno 2012</w:t>
            </w:r>
          </w:p>
          <w:p>
            <w:pPr>
              <w:pStyle w:val="Heading2"/>
              <w:ind w:left="360" w:hanging="0"/>
              <w:rPr>
                <w:rFonts w:ascii="Verdana" w:hAnsi="Verdana" w:cs="Verdana"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i/>
                <w:iCs/>
                <w:sz w:val="22"/>
              </w:rPr>
              <w:t>DURATA IN ORE TOTALE: 100.</w:t>
            </w:r>
          </w:p>
          <w:p>
            <w:pPr>
              <w:pStyle w:val="Normal"/>
              <w:jc w:val="both"/>
              <w:rPr/>
            </w:pPr>
            <w:r>
              <w:rPr/>
              <w:t>di cui 40 per la stesura del piano per l’a.s. 2011-201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i  cui 5 per revisioni in </w:t>
            </w:r>
            <w:r>
              <w:rPr>
                <w:i/>
              </w:rPr>
              <w:t>progress</w:t>
            </w:r>
            <w:r>
              <w:rPr/>
              <w:t xml:space="preserve"> nel corso dell’a.s.</w:t>
            </w:r>
          </w:p>
          <w:p>
            <w:pPr>
              <w:pStyle w:val="Normal"/>
              <w:jc w:val="both"/>
              <w:rPr/>
            </w:pPr>
            <w:r>
              <w:rPr/>
              <w:t>di cui 10 per gestire le comunicazioni con i referenti delle attività e in esecuzione o in fase di progettazione</w:t>
            </w:r>
          </w:p>
          <w:p>
            <w:pPr>
              <w:pStyle w:val="Normal"/>
              <w:jc w:val="both"/>
              <w:rPr/>
            </w:pPr>
            <w:r>
              <w:rPr/>
              <w:t>di cui 10 per organizzazione riunioni delle Funzioni strumentali</w:t>
            </w:r>
          </w:p>
          <w:p>
            <w:pPr>
              <w:pStyle w:val="Normal"/>
              <w:jc w:val="both"/>
              <w:rPr/>
            </w:pPr>
            <w:r>
              <w:rPr/>
              <w:t>di cui 10 per la raccolta materiale per la presentazione al Collegio delle nuove linee di svilupp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i cui 25 per individuazione delle linee di sviluppo e preparazione </w:t>
            </w:r>
            <w:r>
              <w:rPr>
                <w:i/>
              </w:rPr>
              <w:t>slide</w:t>
            </w:r>
            <w:r>
              <w:rPr/>
              <w:t xml:space="preserve"> Collegio per piano 2012-2013.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DESCRIZIONE SINGOLE ATTIVITA’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i/>
                <w:iCs/>
              </w:rPr>
              <w:t xml:space="preserve"> 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sentazione del programma di lavoro per l’a.s. 2011-2012 e delle schede di progettazione delle attività (Collegio di settembre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accolta dei documenti e delle informazioni utili alla redazione del P.O.F.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sultazione di tutti i soggetti interni alla scuola, raccolta di proposte e osservazion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sultazione dei soggetti esterni alla scuol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estione dei contatti con i referenti delle attività e dei proget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rganizzazione degli incontri periodici delle Funzioni strumental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mpostazione schematica dell’articolazione del nuovo P.O.F.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laborazione del P.O.F. (sia materiale che grafica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sentazione della bozza ai soggetti interni alla scuol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laborazione documento definitivo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sentazione documento finito (giugno 2012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ubblicazione sul sito dell’Istituto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ttività di monitoraggio dei progetti e rendicontazion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Redazione dei verbali degli incontri e dei </w:t>
            </w:r>
            <w:r>
              <w:rPr>
                <w:rFonts w:cs="Verdana" w:ascii="Verdana" w:hAnsi="Verdana"/>
                <w:b/>
                <w:i/>
              </w:rPr>
              <w:t>report</w:t>
            </w:r>
            <w:r>
              <w:rPr>
                <w:rFonts w:cs="Verdana" w:ascii="Verdana" w:hAnsi="Verdana"/>
                <w:b/>
              </w:rPr>
              <w:t>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SPETTI ORGANIZZA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</w:rPr>
            </w:r>
          </w:p>
          <w:p>
            <w:pPr>
              <w:pStyle w:val="Heading2"/>
              <w:widowControl w:val="false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MATERIALE / STRUMENTI SE PREVISTI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Strumenti informatici: computer con i principali programmi di lavoro e accesso a </w:t>
            </w:r>
            <w:r>
              <w:rPr>
                <w:rFonts w:cs="Verdana" w:ascii="Verdana" w:hAnsi="Verdana"/>
                <w:b/>
                <w:i/>
              </w:rPr>
              <w:t>Internet</w:t>
            </w:r>
            <w:r>
              <w:rPr>
                <w:rFonts w:cs="Verdana" w:ascii="Verdana" w:hAnsi="Verdana"/>
                <w:b/>
              </w:rPr>
              <w:t>, stampante collegata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SULTATI ATTES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Cs/>
                <w:color w:val="000080"/>
              </w:rPr>
            </w:r>
          </w:p>
          <w:p>
            <w:pPr>
              <w:pStyle w:val="Heading1"/>
              <w:rPr>
                <w:rFonts w:ascii="Verdana" w:hAnsi="Verdana" w:cs="Verdana"/>
                <w:bCs/>
                <w:i w:val="false"/>
                <w:i w:val="false"/>
                <w:iCs/>
              </w:rPr>
            </w:pPr>
            <w:r>
              <w:rPr>
                <w:rFonts w:cs="Verdana" w:ascii="Verdana" w:hAnsi="Verdana"/>
                <w:bCs/>
                <w:i w:val="false"/>
                <w:iCs/>
              </w:rPr>
              <w:t>RISULTATI ATTESI ALLA CONCLUSIONE  in termini di impatto sui soggetti interni ed esterni alla scuola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laborazione di un documento condiviso da tutti, che nasca dalla concertazione tra le parti interessat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n documento che interpreti al meglio la realtà del nuovo Polo Commerciale, Artistico, Grafico e Musicale, gli obiettivi che l’Amministrazione Provinciale ha dato allo stesso al momento della costituzion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reazione di un asinergia tra scuola e soggetti esterni, nel contesto del territorio provinciale, regionale e nazional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laborazione di un documento chiaro, trasparente, fruibile da parte di tutti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ssima divulgazione e trasparenza possibil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reazione di un documento aperto alle spinte che vengono dall’interno e dall’esterno e, sulla base di queste, in continua evoluzion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i/>
              </w:rPr>
              <w:t>Report</w:t>
            </w:r>
            <w:r>
              <w:rPr>
                <w:rFonts w:cs="Verdana" w:ascii="Verdana" w:hAnsi="Verdana"/>
                <w:b/>
              </w:rPr>
              <w:t xml:space="preserve"> di fine anno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color w:val="0000FF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, MODALITA’ E STRUMENTI DI VERIFICA DEI RISULTAT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° MONITORAGGI PREVISTI/ TEMPISTICA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umero 2 monitoraggi, il primo a dicembre 2011, il secondo a giugno 2012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dicatori di monitoraggio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Verdana" w:ascii="Verdana" w:hAnsi="Verdana"/>
                <w:b/>
                <w:iCs/>
              </w:rPr>
              <w:t>Condivisione del documento da parte di tutti soggetti coinvolti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b/>
                <w:iCs/>
              </w:rPr>
              <w:t>Capacità del documento di essere rappresentativo dell’identità del Polo Commerciale, Artistico, Grafico e Musical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b/>
                <w:iCs/>
              </w:rPr>
              <w:t>Rapporti con l’esterno (Istituzioni pubbliche, Enti, aziende pubbliche e private…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b/>
                <w:iCs/>
              </w:rPr>
              <w:t>Trasparenza e chiarezza del document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b/>
                <w:iCs/>
              </w:rPr>
              <w:t>Fruibilità e capacità di diffusione del document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b/>
                <w:iCs/>
              </w:rPr>
              <w:t>Possibilità di intervenire sul documento, modificandolo, in base alle spinte, agli stimoli, alle proposte che vengono dall’interno e dall’esterno della scuola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</w:rPr>
            </w:pPr>
            <w:r>
              <w:rPr>
                <w:rFonts w:cs="Verdana" w:ascii="Verdana" w:hAnsi="Verdana"/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 E MODALITA’ VALUTAZIONE PROGETTO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nfronto tra gli indicatori di monitoraggio del progetto e il prodotto finale, valutando l’eventuale scarto fra questi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PRODOTTI DA REALIZZARE AL TERMIN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/>
              <w:t>(Se previsti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ocumento finito, sia in cartaceo che su supporto informatic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 xml:space="preserve">Report </w:t>
            </w:r>
            <w:r>
              <w:rPr>
                <w:rFonts w:cs="Verdana" w:ascii="Verdana" w:hAnsi="Verdana"/>
                <w:b/>
              </w:rPr>
              <w:t>autovalutazione Funzioni strumentali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ONOGRAM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TTIVITA’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</w:tabs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sentazione del programma di lavoro per l’a.s. 2011-2012 e delle schede di progettazione delle attività (Collegio di settembre 2011)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</w:tabs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sultazione di tutti i soggetti interni alla scuola, raccolta di proposte e osservazioni (settembre/ottobre 2011)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</w:tabs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sultazione dei soggetti esterni alla scuola (ottobre/novembre 2011/intero a.s.)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Verdana" w:ascii="Verdana" w:hAnsi="Verdana"/>
                <w:b/>
                <w:i/>
              </w:rPr>
              <w:t>Progress</w:t>
            </w:r>
            <w:r>
              <w:rPr>
                <w:rFonts w:cs="Verdana" w:ascii="Verdana" w:hAnsi="Verdana"/>
                <w:b/>
              </w:rPr>
              <w:t xml:space="preserve"> articolazione del nuovo P.O.F. ( ottobre/novembre 2011)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</w:tabs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laborazione del P.O.F., sia materiale che grafica (novembre/dicembre 2011))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</w:tabs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contro-confronto Funzioni strumentali (dicembre 2011)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</w:tabs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sentazione della bozza ai soggetti interni alla scuola (dicembre 2011)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Verdana" w:ascii="Verdana" w:hAnsi="Verdana"/>
                <w:b/>
                <w:i/>
              </w:rPr>
              <w:t>Report</w:t>
            </w:r>
            <w:r>
              <w:rPr>
                <w:rFonts w:cs="Verdana" w:ascii="Verdana" w:hAnsi="Verdana"/>
                <w:b/>
              </w:rPr>
              <w:t xml:space="preserve"> intermedio Funzioni strumentali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</w:tabs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laborazione documento definitivo (gennaio/maggio 2012)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</w:tabs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sentazione documento finito (giugno 2012)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</w:tabs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ubblicazione sul sito dell’Istituto (giugno 2012)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</w:tabs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i/>
              </w:rPr>
              <w:t xml:space="preserve">Report </w:t>
            </w:r>
            <w:r>
              <w:rPr>
                <w:rFonts w:cs="Verdana" w:ascii="Verdana" w:hAnsi="Verdana"/>
                <w:b/>
              </w:rPr>
              <w:t>finale Funzioni strumentali (giugno 2012).</w:t>
            </w:r>
          </w:p>
          <w:p>
            <w:pPr>
              <w:pStyle w:val="Heading2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</w:r>
          </w:p>
          <w:p>
            <w:pPr>
              <w:pStyle w:val="Heading2"/>
              <w:rPr>
                <w:rFonts w:ascii="Verdana" w:hAnsi="Verdana" w:cs="Verdana"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ORSE UMANE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 termini di ore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Verdana" w:ascii="Verdana" w:hAnsi="Verdana"/>
              </w:rPr>
              <w:t xml:space="preserve">PERSONALE  interno al Polo.  Tutti i docenti e i soggetti della scuola.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</w:rPr>
              <w:t>PERSONALE ESTERNO</w:t>
            </w:r>
            <w:r>
              <w:rPr>
                <w:rFonts w:cs="Verdana" w:ascii="Verdana" w:hAnsi="Verdana"/>
                <w:i/>
                <w:iCs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i/>
                <w:iCs/>
              </w:rPr>
              <w:t xml:space="preserve"> </w:t>
            </w:r>
            <w:r>
              <w:rPr>
                <w:rFonts w:cs="Verdana" w:ascii="Verdana" w:hAnsi="Verdana"/>
              </w:rPr>
              <w:t xml:space="preserve">Nome e Cognome :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INDICARE MODALITA’ DI   DOCUMENTAZIONE DELLE ATTIVITA’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u w:val="single"/>
              </w:rPr>
              <w:t>(Il materiale deve essere depositato obbligatoriamente in formato elettronico; in cartaceo potranno essere accolti solo gli allegati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Corpodeltesto3"/>
              <w:ind w:left="360" w:hanging="0"/>
              <w:rPr>
                <w:rFonts w:ascii="Verdana" w:hAnsi="Verdana" w:cs="Verdana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10160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55pt;margin-top:0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0"/>
              </w:rPr>
              <w:t xml:space="preserve">       </w:t>
            </w:r>
            <w:r>
              <w:rPr>
                <w:rFonts w:cs="Verdana" w:ascii="Verdana" w:hAnsi="Verdana"/>
                <w:sz w:val="20"/>
              </w:rPr>
              <w:t>Presso l’Uffico Alunni, Personale, Affari Generali</w:t>
            </w:r>
          </w:p>
          <w:p>
            <w:pPr>
              <w:pStyle w:val="Corpodeltesto3"/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X     Altra modalità (</w:t>
            </w:r>
            <w:r>
              <w:rPr>
                <w:rFonts w:cs="Verdana" w:ascii="Verdana" w:hAnsi="Verdana"/>
                <w:i/>
                <w:iCs/>
                <w:sz w:val="20"/>
              </w:rPr>
              <w:t>specificare</w:t>
            </w:r>
            <w:r>
              <w:rPr>
                <w:rFonts w:cs="Verdana" w:ascii="Verdana" w:hAnsi="Verdana"/>
                <w:sz w:val="20"/>
              </w:rPr>
              <w:t>): sito dell’Istituto.</w:t>
            </w:r>
          </w:p>
          <w:p>
            <w:pPr>
              <w:pStyle w:val="Corpodeltesto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80"/>
        </w:rPr>
        <w:t xml:space="preserve">Grosseto,  27/09/2011                                         Il referente  della funzione  </w:t>
      </w:r>
    </w:p>
    <w:p>
      <w:pPr>
        <w:pStyle w:val="Normal"/>
        <w:rPr>
          <w:rFonts w:ascii="Verdana" w:hAnsi="Verdana" w:cs="Verdana"/>
          <w:i/>
          <w:i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       </w:t>
      </w:r>
      <w:r>
        <w:rPr>
          <w:rFonts w:cs="Verdana" w:ascii="Verdana" w:hAnsi="Verdana"/>
          <w:b/>
          <w:bCs/>
          <w:i/>
          <w:color w:val="000080"/>
        </w:rPr>
        <w:t>David Baragiola</w:t>
      </w:r>
    </w:p>
    <w:p>
      <w:pPr>
        <w:pStyle w:val="Normal"/>
        <w:rPr>
          <w:rFonts w:ascii="Verdana" w:hAnsi="Verdana" w:cs="Verdana"/>
          <w:i/>
          <w:i/>
          <w:color w:val="000080"/>
        </w:rPr>
      </w:pPr>
      <w:r>
        <w:rPr>
          <w:rFonts w:cs="Verdana" w:ascii="Verdana" w:hAnsi="Verdana"/>
          <w:i/>
          <w:color w:val="000080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* La sezione seguente verrà compilata dal referente del progetto in collaborazione con il RGQ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2114"/>
        <w:gridCol w:w="2114"/>
        <w:gridCol w:w="2115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ESAME PRELIMINAR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DATA ..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DIR     …………………………………………………………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RGEA    ……………………………………………………….    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>RP        ………………………………………………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CRONOGRAMMA DEL RIESAM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RESP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ENTRO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DATA VERIFIC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EP. MAT DIDATTIC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ONITORAGGI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ESAME FINAL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SCHEDA RELAZIONE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L. NC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La seguente sezione verrà compilata dal dirigente scolastico in collaborazione con il RGEA e RGQ 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/>
        <w:t>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SI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ilevazione N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>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e si breve descrizione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ALIDATO  ?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800</wp:posOffset>
                </wp:positionH>
                <wp:positionV relativeFrom="paragraph">
                  <wp:posOffset>33020</wp:posOffset>
                </wp:positionV>
                <wp:extent cx="100965" cy="1009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pt;margin-top:2.6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                                    </w:t>
      </w:r>
      <w:r>
        <w:rPr>
          <w:rFonts w:cs="Trebuchet MS" w:ascii="Trebuchet MS" w:hAnsi="Trebuchet MS"/>
        </w:rPr>
        <w:t>SI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0</wp:posOffset>
                </wp:positionH>
                <wp:positionV relativeFrom="paragraph">
                  <wp:posOffset>139065</wp:posOffset>
                </wp:positionV>
                <wp:extent cx="100965" cy="10096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pt;margin-top:10.95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br/>
        <w:tab/>
        <w:tab/>
        <w:tab/>
        <w:t xml:space="preserve">    NO _____________________________________________________</w:t>
        <w:br/>
        <w:tab/>
        <w:tab/>
        <w:tab/>
        <w:br/>
        <w:t>Firma___________________________________  Data__________</w:t>
        <w:br/>
      </w:r>
    </w:p>
    <w:p>
      <w:pPr>
        <w:pStyle w:val="Normal"/>
        <w:ind w:left="283" w:hanging="283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PAGE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7</w:t>
    </w:r>
    <w:r>
      <w:rPr>
        <w:sz w:val="20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NUMPAGES \* ARABIC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7</w:t>
    </w:r>
    <w:r>
      <w:rPr>
        <w:sz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481"/>
      <w:gridCol w:w="5670"/>
      <w:gridCol w:w="1701"/>
    </w:tblGrid>
    <w:tr>
      <w:trPr>
        <w:trHeight w:val="858" w:hRule="atLeast"/>
        <w:cantSplit w:val="true"/>
      </w:trPr>
      <w:tc>
        <w:tcPr>
          <w:tcW w:w="2481" w:type="dxa"/>
          <w:tcBorders>
            <w:bottom w:val="single" w:sz="12" w:space="0" w:color="000080"/>
          </w:tcBorders>
          <w:vAlign w:val="center"/>
        </w:tcPr>
        <w:p>
          <w:pPr>
            <w:pStyle w:val="Heading9"/>
            <w:ind w:hanging="0"/>
            <w:jc w:val="center"/>
            <w:rPr>
              <w:sz w:val="20"/>
            </w:rPr>
          </w:pPr>
          <w:r>
            <w:rPr>
              <w:sz w:val="18"/>
              <w:szCs w:val="18"/>
              <w:u w:val="single"/>
            </w:rPr>
            <w:t>ISTITUTO ISTRUZIONE SUPERIORE</w:t>
          </w:r>
          <w:r>
            <w:rPr>
              <w:sz w:val="18"/>
              <w:szCs w:val="18"/>
            </w:rPr>
            <w:br/>
          </w:r>
          <w:r>
            <w:rPr>
              <w:iCs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Polo Commerciale Artistico Grafico Musicale</w:t>
          </w:r>
        </w:p>
      </w:tc>
      <w:tc>
        <w:tcPr>
          <w:tcW w:w="5670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</w:r>
        </w:p>
        <w:p>
          <w:pPr>
            <w:pStyle w:val="Header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  <w:t>SCHEDA PROGETTAZIONE FUNZIONE / INCARICO</w:t>
          </w:r>
        </w:p>
      </w:tc>
      <w:tc>
        <w:tcPr>
          <w:tcW w:w="1701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Trebuchet MS"/>
              <w:sz w:val="20"/>
            </w:rPr>
          </w:pP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"/>
      <w:outlineLvl w:val="8"/>
    </w:pPr>
    <w:rPr>
      <w:b/>
      <w:bCs/>
      <w:i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Times New Roman" w:cs="Times New Roman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Didascalia">
    <w:name w:val="Didascalia"/>
    <w:basedOn w:val="Normal"/>
    <w:next w:val="Normal"/>
    <w:qFormat/>
    <w:pPr>
      <w:numPr>
        <w:ilvl w:val="0"/>
        <w:numId w:val="0"/>
      </w:numPr>
      <w:spacing w:lineRule="auto" w:line="278"/>
      <w:ind w:hanging="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4:14:00Z</dcterms:created>
  <dc:creator>PARISI Alessandro</dc:creator>
  <dc:description/>
  <cp:keywords/>
  <dc:language>en-US</dc:language>
  <cp:lastModifiedBy>manuela</cp:lastModifiedBy>
  <cp:lastPrinted>2009-09-15T10:36:00Z</cp:lastPrinted>
  <dcterms:modified xsi:type="dcterms:W3CDTF">2011-09-30T14:14:00Z</dcterms:modified>
  <cp:revision>2</cp:revision>
  <dc:subject/>
  <dc:title>Cliente...............................................................................................__Cod......................</dc:title>
</cp:coreProperties>
</file>