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         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eastAsia="Symbol" w:cs="Symbol" w:ascii="Symbol" w:hAnsi="Symbol"/>
                <w:iCs/>
                <w:highlight w:val="black"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INCARICO : REFERENTE AREA ALUNNI DIVERSEAMENTE ABIL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ICHELA RAMACCIOTT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IPARTIMENTO DI SOSTEGN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 il gruppo docenti nominati per le attività di sosteg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ianificare l’intervento didattico nelle classi con presenza di alunni diversamente abil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DOCENTI NOMINATI PER LE ATTIVITA’ DI SOSTEGN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ALUNNI DIVERSAMENTE ABIL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FAMIGLIE DEGLI ALLIEVI CON DISABILITA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ENTI E ISTITUZIONI DEL TERRITORI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SCUOLE MEDIE INFERIORI DEL TERRITORI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SCUOLE MEDIE SUPERIORI DEL TERRITORI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ASL DI COMPETENZA TERRITORIALE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 w:val="false"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/>
            </w:pPr>
            <w:r>
              <w:rPr>
                <w:rFonts w:cs="Verdana" w:ascii="Verdana" w:hAnsi="Verdana"/>
                <w:i/>
                <w:iCs/>
                <w:sz w:val="22"/>
              </w:rPr>
              <w:t>PERIODO DI SVOLGIMENTO</w:t>
            </w:r>
            <w:r>
              <w:rPr>
                <w:rFonts w:cs="Verdana" w:ascii="Verdana" w:hAnsi="Verdana"/>
                <w:b w:val="false"/>
                <w:i/>
                <w:iCs/>
                <w:sz w:val="22"/>
              </w:rPr>
              <w:t xml:space="preserve">  da: 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22"/>
              </w:rPr>
              <w:t>8 SETT 2011 al 1 settembre 2012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aminare le documentazioni relative a ciascun allievo in entrata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Cs/>
              </w:rPr>
              <w:t>Pianificare l’assegnazione delle referenze di docenza ai singoli allievi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Cs/>
              </w:rPr>
              <w:t xml:space="preserve">Pianificare il piano d’intervento nelle classi 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Cs/>
              </w:rPr>
              <w:t>Progettare la migliore collocazione oraria fruibile dagli alunni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Cs/>
              </w:rPr>
              <w:t>Informare i docenti sugli obblighi formali da rispettare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Cs/>
              </w:rPr>
              <w:t>Verificare la puntualità nelle consegne formali obbligatorie da parte dei docenti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Cs/>
              </w:rPr>
              <w:t>Tenere contatti costanti 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n la segreteria alunn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n la dirigenz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44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Cs/>
              </w:rPr>
              <w:t>con le asl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Cs/>
              </w:rPr>
              <w:t>Programmare incontri straordinari (qualora fosse necessario) e redigere i rispettivi verbali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nere rapporti con i docenti della scuola media e con gli enti/istituzioni territoriali per gli alunni in uscita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nere rapporti con le famiglie e con i docenti curricolari per  chiarimenti sull’interpretazione della normativa vigente o per rimodulare l’azione didattica programmata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Coadiuvare il coordinamento degli incontri Asl, insieme agli altri docenti specializzat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 xml:space="preserve">RISULTATI ATTESI ALLA CONCLUSIONE  in termini di impatto su 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iCs/>
              </w:rPr>
              <w:t xml:space="preserve">OTTIMIZZAZIONE DELLA DISTRIBUZIONE DELLE ORE ASSEGNATE A CIASCUN ALLIEVO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ERIFICA DEGLI ADEMPIMENTI FORMALI IN SCADENZA da parte dei docenti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</w:rPr>
              <w:t>Resoconto sugli esiti  del  periodo di osservazione iniziale nelle classi (verba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Incontri periodici in corrispondenza dei dipartimenti disciplinari per monitorare l’andamento delle attività didattiche intraprese (se necessari, con verbal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iCs/>
              </w:rPr>
              <w:t>Incontri straordinari (in caso di necessita’,con verbale)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Colloqui periodici con i docenti di sostegno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cheda valutazione finale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spetto di assegnazione dei docenti referen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ano d’intervento nelle classi (schema assegnazione oraria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ali riunioni straordinar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rPr>
                <w:rFonts w:ascii="Verdana" w:hAnsi="Verdana" w:cs="Verdana"/>
                <w:b w:val="false"/>
                <w:b w:val="false"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Settembre: </w:t>
            </w:r>
            <w:r>
              <w:rPr>
                <w:rFonts w:cs="Verdana" w:ascii="Verdana" w:hAnsi="Verdana"/>
                <w:b w:val="false"/>
                <w:iCs/>
                <w:sz w:val="22"/>
              </w:rPr>
              <w:t>attività 1. 2. 3. 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iCs/>
              </w:rPr>
              <w:t>Ottobre</w:t>
            </w:r>
            <w:r>
              <w:rPr>
                <w:rFonts w:cs="Verdana" w:ascii="Verdana" w:hAnsi="Verdana"/>
                <w:i/>
                <w:iCs/>
              </w:rPr>
              <w:t xml:space="preserve">: </w:t>
            </w:r>
            <w:r>
              <w:rPr>
                <w:rFonts w:cs="Verdana" w:ascii="Verdana" w:hAnsi="Verdana"/>
                <w:iCs/>
              </w:rPr>
              <w:t>attività 4.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Tutte le altre attività in corso d’anno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</w:rPr>
              <w:t xml:space="preserve">PERSONALE  interni al Polo.  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      </w:t>
            </w:r>
            <w:r>
              <w:rPr>
                <w:rFonts w:cs="Verdana" w:ascii="Verdana" w:hAnsi="Verdana"/>
              </w:rPr>
              <w:t xml:space="preserve">MICHELA RAMACCIOTTI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9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/>
            </w:pPr>
            <w:r>
              <w:rPr/>
              <w:t>Fascicolo verbali cartacei depositato insieme a quelli dei dipartimenti disciplinar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 07/10/2011                                               Il referente  della funzione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Michela Ramacciotti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8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10-07T13:58:00Z</dcterms:modified>
  <cp:revision>2</cp:revision>
  <dc:subject/>
  <dc:title>Cliente...............................................................................................__Cod......................</dc:title>
</cp:coreProperties>
</file>