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X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PET e F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Andreana Chiappone  Anna Castal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reparazione degli studenti interessati per gli esami di livello B1 (PET) e B2 (FSC) di Inglese del Quadro Europeo di Riferiment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: Novembre/Marzo/Maggio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80 X 7 corsi = 560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 laboratorio  5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ula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Organizzazione 40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Organizzazione e svolgimento dei corsi di Lingua Inglese per gli alunni delle classi quarte e quinte dell’Istituto, con eventuale possibilità di apertura a dipendenti dello stesso Istituto previo esame preliminare di ammission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eguimento dei livelli di preparaz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75 circa (è possibile prevedere un contributo alle spese del corso e relativo costo dell’esame finale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di lingua inglese 7 (interni o meno in base a disponibilità individuale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o diretto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000080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Trebuchet MS" w:hAnsi="Trebuchet MS" w:cs="Trebuchet MS"/>
                <w:b/>
                <w:b/>
                <w:bCs/>
                <w:color w:val="000080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</w:rPr>
            </w:r>
          </w:p>
          <w:p>
            <w:pPr>
              <w:pStyle w:val="Heading8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quenza degli alunni ai corsi</w:t>
            </w:r>
          </w:p>
          <w:p>
            <w:pPr>
              <w:pStyle w:val="Heading8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Heading8"/>
              <w:rPr>
                <w:rFonts w:ascii="Verdana" w:hAnsi="Verdana" w:cs="Verdana"/>
              </w:rPr>
            </w:pPr>
            <w:r>
              <w:rPr>
                <w:rFonts w:cs="Trebuchet MS" w:ascii="Trebuchet MS" w:hAnsi="Trebuchet MS"/>
              </w:rPr>
              <w:t xml:space="preserve">Superamento degli esami 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20"/>
              </w:rPr>
              <w:t>di inglese B1 e B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ami di inglese livelli B1 e B2 da svolgersi in sede o presso organizzazioni esterne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rsi di 4 ore settimanali in due incontri per 4/5 mesi da novembre a marzo oppure fino a maggio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 520 ore di docenza +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 ore di organizzazio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di inglese interni al Polo da 0 a 7 in base a disponibilità individuata oppure da 0 a 7 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per 520 o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Docenti referenti 40 ore 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 e laboratori (aule video/LIM) nei tre pless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ute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gistrator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deo proietto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Fotocopi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ultati esami comunicati nei CdC in quanto concorrono al credito scolastico e formativo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 07710/2011                                                I referenti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ndreana Chiappon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nna Castald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8:00Z</dcterms:created>
  <dc:creator>PARISI Alessandro</dc:creator>
  <dc:description/>
  <cp:keywords/>
  <dc:language>en-US</dc:language>
  <cp:lastModifiedBy>manuela</cp:lastModifiedBy>
  <cp:lastPrinted>2011-10-10T10:38:00Z</cp:lastPrinted>
  <dcterms:modified xsi:type="dcterms:W3CDTF">2011-10-10T08:38:00Z</dcterms:modified>
  <cp:revision>2</cp:revision>
  <dc:subject/>
  <dc:title>Cliente...............................................................................................__Cod......................</dc:title>
</cp:coreProperties>
</file>