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szCs w:val="22"/>
        </w:rPr>
        <w:t>X</w:t>
      </w:r>
      <w:r>
        <w:rPr/>
        <w:t xml:space="preserve">  Attività curricolare  </w:t>
      </w:r>
      <w:r>
        <w:rPr>
          <w:rFonts w:eastAsia="Wingdings" w:cs="Wingdings" w:ascii="Wingdings" w:hAnsi="Wingdings"/>
          <w:szCs w:val="22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  <w:szCs w:val="22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  <w:szCs w:val="22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LIM ed Etwinning/Comeniu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Andreana Chiapp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artecipare ad un progetto europeo all’interno del portale Etwinning possibilmente connotato come Comeniu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 Novembre aa Aprile DURATA IN ORE TOTALE 30 or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 LIM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rFonts w:cs="Verdana" w:ascii="Verdana" w:hAnsi="Verdana"/>
              </w:rPr>
              <w:t>AULA TEATRO DI POSA</w:t>
            </w:r>
          </w:p>
          <w:p>
            <w:pPr>
              <w:pStyle w:val="Heading2"/>
              <w:ind w:left="720" w:hanging="0"/>
              <w:rPr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Partecipare ad attività del progetto collaborando alla realizzazione di materiali condivisi anche attraverso chat e videoconferenz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/>
              <w:t>E-book delle attività svol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2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ooperative Learning and Peer education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20"/>
              </w:rPr>
              <w:t>Produzione di materiali multimediali e registrazioni di performance interattiv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estionario di gradiment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glioramento delle competenze Linguistiche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book delle attività svolt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/>
              <w:t>In base alle caratteristiche evolutive del progett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interni al Polo.  Nome e Cognome :Andreana Chiappon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20 or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ULE LI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ULA TEATRO DI POS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WIF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Presso l’Ufficio Affari Generali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to della scu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07/10/2011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ndreana Chiappon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  <w:szCs w:val="22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  <w:szCs w:val="22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2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orpodeltestoCarattere1">
    <w:name w:val="Corpo del testo Carattere1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2"/>
    </w:rPr>
  </w:style>
  <w:style w:type="character" w:styleId="TestofumettoCarattere">
    <w:name w:val="Testo fumetto Carattere"/>
    <w:basedOn w:val="Carpredefinitoparagrafo"/>
    <w:qFormat/>
    <w:rPr>
      <w:sz w:val="0"/>
      <w:szCs w:val="0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spacing w:lineRule="auto" w:line="278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9:00Z</dcterms:created>
  <dc:creator>PARISI Alessandro</dc:creator>
  <dc:description/>
  <cp:keywords/>
  <dc:language>en-US</dc:language>
  <cp:lastModifiedBy>manuela</cp:lastModifiedBy>
  <cp:lastPrinted>2011-10-10T10:48:00Z</cp:lastPrinted>
  <dcterms:modified xsi:type="dcterms:W3CDTF">2011-10-10T08:49:00Z</dcterms:modified>
  <cp:revision>2</cp:revision>
  <dc:subject/>
  <dc:title>Cliente...............................................................................................__Cod......................</dc:title>
</cp:coreProperties>
</file>