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</w:t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50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X ALTRO </w:t>
            </w:r>
            <w:r>
              <w:rPr>
                <w:rFonts w:cs="Verdana" w:ascii="Verdana" w:hAnsi="Verdana"/>
                <w:b/>
                <w:i/>
                <w:i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nome cognome coordinatore di cla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ARIA RAFFAELLA MANZION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 attività cla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nere contatti con famigl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/presiedere Consigli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CLASS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V B GRAFICO</w:t>
            </w:r>
          </w:p>
        </w:tc>
      </w:tr>
      <w:tr>
        <w:trPr>
          <w:trHeight w:val="1123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PERIODO DI SVOLGIMENTO </w:t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Dal 13 SETTEMBRE 2011  </w:t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al 31 AGOSTO 2012</w:t>
            </w:r>
          </w:p>
          <w:p>
            <w:pPr>
              <w:pStyle w:val="Heading2"/>
              <w:rPr>
                <w:iCs/>
              </w:rPr>
            </w:pPr>
            <w:r>
              <w:rPr>
                <w:iCs/>
              </w:rPr>
              <w:t>(classi prime, seconde, quarte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pianificare i lavori del Consiglio di classe avvalendosi della collaborazione di tutti i componenti il Consiglio stesso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coordinare le riunioni al fine della miglior gestione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tenere  i rapporti con gli studenti, le loro famiglie e i coordinatori di plesso,  in concorso  con i docenti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aderire, d’intesa con il Coordinatore generale dei C.d.c.  a tutte quelle azioni tese a favorire il buon andamento organizzativo e didattic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verificare di ogni riunione  la corretta redazione del verbale su apposito schema da effettuarsi contestualmente ai lavori del Consiglio stess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Modulistica e verbali  messi a punto dal coordinamento generale CdC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i/>
              </w:rPr>
              <w:t>Modulistica e verbali prestrutturati, pubblicati sul sito in Area Riservata almeno una settimana prima dell’inizio di CdC e scrutini, hanno l’obiettivo di facilitare lo svolgimento dei compiti. La prestrutturazione dei verbali facilita la verbalizzazione richiamando i vari punti all’OdG e indicando puntualmente i vari adempimenti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ISURABI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RISULTATI ATTESI ALLA CONCLUSIONE  in termini di impatto sul successo scolastico della class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Cs/>
                <w:i/>
                <w:iCs/>
              </w:rPr>
              <w:t>procedere ad almeno due contatti con le famiglie nel corso dell’anno scolastico (uno nel trimestre e uno nel semest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</w:rPr>
              <w:t xml:space="preserve"> </w:t>
            </w:r>
            <w:r>
              <w:rPr>
                <w:rFonts w:cs="Verdana" w:ascii="Verdana" w:hAnsi="Verdana"/>
                <w:bCs/>
                <w:i/>
                <w:iCs/>
              </w:rPr>
              <w:t>condurre una verifica mensile con gli studenti sull’andamento delle attività effettuate, prestando attenzione alla rilevazione di eventuali situazioni problematiche del gruppo classe e dei singoli alun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n° 2 Monitoraggi in itinere: </w:t>
            </w:r>
            <w:r>
              <w:rPr>
                <w:rFonts w:cs="Verdana" w:ascii="Verdana" w:hAnsi="Verdana"/>
              </w:rPr>
              <w:t xml:space="preserve"> scheda intermedia  “2_monit_attività_revds”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 xml:space="preserve">(da riconsegnare a dicembre/gennaio  </w:t>
            </w:r>
            <w:r>
              <w:rPr>
                <w:rFonts w:cs="Verdana" w:ascii="Verdana" w:hAnsi="Verdana"/>
                <w:i/>
              </w:rPr>
              <w:t>201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e ad aprile/maggio 2012</w:t>
            </w:r>
            <w:r>
              <w:rPr>
                <w:rFonts w:cs="Verdana" w:ascii="Verdana" w:hAnsi="Verdana"/>
                <w:i/>
                <w:iCs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2"/>
              </w:rPr>
            </w:pPr>
            <w:r>
              <w:rPr>
                <w:rFonts w:cs="Verdana" w:ascii="Verdana" w:hAnsi="Verdana"/>
                <w:color w:val="0000FF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  <w:u w:val="single"/>
              </w:rPr>
              <w:t>Strumento di verifica</w:t>
            </w:r>
            <w:r>
              <w:rPr>
                <w:rFonts w:cs="Verdana" w:ascii="Verdana" w:hAnsi="Verdana"/>
                <w:szCs w:val="22"/>
              </w:rPr>
              <w:t>:</w:t>
            </w:r>
            <w:r>
              <w:rPr>
                <w:rFonts w:cs="Verdana" w:ascii="Verdana" w:hAnsi="Verdana"/>
                <w:color w:val="0000FF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SCHEMA PER IL CONTROLLO DEL FUNZIONAMENTO E LA CONDUZIONE DEL CONSIGLIO DI CLASSE 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(allega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final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 xml:space="preserve">3_scheda_ valut finale attività_revds”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ali del Consiglio di classe</w:t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 xml:space="preserve">A settembre </w:t>
            </w:r>
            <w:r>
              <w:rPr/>
              <w:t>segue l’attuazione dell’Accoglienza (classi prim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settembre/ottobre</w:t>
            </w:r>
            <w:r>
              <w:rPr/>
              <w:t xml:space="preserve"> coordina il Consiglio della Programmazione collegiale. Nelle classi prime prepara dettagliate informazioni sugli iscritti, sia rielaborando quanto prodotto in fase di accoglienza sia utilizzando i fascicoli personali degli alunni.  </w:t>
            </w:r>
          </w:p>
          <w:p>
            <w:pPr>
              <w:pStyle w:val="Normal"/>
              <w:jc w:val="both"/>
              <w:rPr/>
            </w:pPr>
            <w:r>
              <w:rPr/>
              <w:t>Accoglie i genitori convocati per l'elezione dei rappresentanti nei consigli di classe.</w:t>
            </w:r>
          </w:p>
          <w:p>
            <w:pPr>
              <w:pStyle w:val="Normal"/>
              <w:jc w:val="both"/>
              <w:rPr/>
            </w:pPr>
            <w:r>
              <w:rPr/>
              <w:t>Nelle classi prime il coordinatore agevola il lavoro di progettazione per competenze proponendo anche riunioni per sottogrupp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novembre/dicembre</w:t>
            </w:r>
            <w:r>
              <w:rPr/>
              <w:t xml:space="preserve"> predispone la procedura per l’invio alle famiglie dei profitti insufficienti, la consegna agli alunni e la ritira  debitamente firmata dal genitore.  Presenta al Consiglio la situazione della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profitto insufficiente 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marzo/aprile</w:t>
            </w:r>
            <w:r>
              <w:rPr/>
              <w:t xml:space="preserve"> raccoglie i dati per la valutazione infrasemestrale e compila la scheda informativa da consegnare agli alunni e da riavere debitamente firmata dal genitore. Presenta  le evoluzioni della 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numerose o gravi insufficienze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Maggio</w:t>
            </w:r>
            <w:r>
              <w:rPr/>
              <w:t xml:space="preserve"> (classi quinte)  predispone la documentazione necessaria per la redazione del Documento del Consiglio di classe (Doc. 15 maggio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fine Maggio</w:t>
            </w:r>
            <w:r>
              <w:rPr/>
              <w:t xml:space="preserve"> (classi terze) predispone il testo della prova di esame, coordina l’organizzazione delle prove e ritira il materiale necessario alla verbalizzazione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fine anno, durante e dopo lo scrutinio di giugno</w:t>
            </w:r>
            <w:r>
              <w:rPr/>
              <w:t>:</w:t>
            </w:r>
          </w:p>
          <w:p>
            <w:pPr>
              <w:pStyle w:val="TextBodyIndent"/>
              <w:widowControl/>
              <w:spacing w:before="0" w:after="0"/>
              <w:ind w:left="0" w:hanging="0"/>
              <w:jc w:val="both"/>
              <w:rPr/>
            </w:pPr>
            <w:r>
              <w:rPr/>
              <w:t xml:space="preserve">- compila la scheda informativa alle famiglie con segnalazione dei giudizi sospesi e degli aiuti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   certificazione    delle competenze (classi prime e second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* </w:t>
            </w:r>
            <w:r>
              <w:rPr>
                <w:u w:val="single"/>
              </w:rPr>
              <w:t>Nello scrutinio per i giudizi sospesi</w:t>
            </w:r>
            <w:r>
              <w:rPr/>
              <w:t xml:space="preserve"> (Classi prime, seconde e quarte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/>
              <w:t xml:space="preserve">- controlla l’effettuazione delle verifiche    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certificazione    delle competenze (classi prime e seconde)</w:t>
            </w:r>
          </w:p>
          <w:p>
            <w:pPr>
              <w:pStyle w:val="Normal"/>
              <w:widowControl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/>
              <w:t>- avverte le famiglie degli alunni che hanno riportato esiti negativi prima della pubblicazione all’alb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INTERNO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enti del Consiglio di classe.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_____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>Nome e Cognome:  /////////////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io …………………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 xml:space="preserve">Grosseto, 19 settembre 2011                                      Il referente  dell’incarico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ind w:left="4956" w:firstLine="708"/>
        <w:jc w:val="center"/>
        <w:rPr/>
      </w:pPr>
      <w:r>
        <w:rPr/>
        <w:drawing>
          <wp:inline distT="0" distB="0" distL="0" distR="0">
            <wp:extent cx="1133475" cy="749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8"/>
              <w:u w:val="single"/>
            </w:rPr>
          </w:pPr>
          <w:r>
            <w:rPr>
              <w:rFonts w:cs="Times New Roman" w:ascii="Times New Roman" w:hAnsi="Times New Roman"/>
              <w:sz w:val="28"/>
              <w:u w:val="single"/>
            </w:rPr>
            <w:t>ISTITUTO ISTRUZIONE SUPERIORE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POLO COMMERCIALE ARTISTICO GRAFICO MUSICALE</w:t>
          </w:r>
        </w:p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INCARICO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3:00Z</dcterms:created>
  <dc:creator>PARISI Alessandro</dc:creator>
  <dc:description/>
  <cp:keywords/>
  <dc:language>en-US</dc:language>
  <cp:lastModifiedBy>manuela</cp:lastModifiedBy>
  <cp:lastPrinted>2010-10-11T10:02:00Z</cp:lastPrinted>
  <dcterms:modified xsi:type="dcterms:W3CDTF">2011-09-26T06:53:00Z</dcterms:modified>
  <cp:revision>2</cp:revision>
  <dc:subject/>
  <dc:title>Cliente...............................................................................................__Cod......................</dc:title>
</cp:coreProperties>
</file>