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X INCARICO Referente educazione ambiental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Prof. Mario Affinit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Referente Educazione Ambiental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Nulla da segnala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Alunni - Docenti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PERIODO DI SVOLGIMENTO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Intero anno scolastic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Cs/>
              </w:rPr>
              <w:t>Incontri - Riunion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ulistica intern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Monitoraggio in itinere delle attività inerenti all’incaric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Nulla da segnala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lla da segnala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Incontri tra docenti delle discipline inerenti alla funzione</w:t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ti i docenti delle seguenti discipline: Fisica, Chimica e Scienz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sz w:val="20"/>
              </w:rPr>
              <w:t>X    Presso l’Uffico Personale</w:t>
            </w:r>
          </w:p>
          <w:p>
            <w:pPr>
              <w:pStyle w:val="Corpodeltesto3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10/10/2011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Prof. Mario Affinito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ATA ...</w:t>
            </w:r>
            <w:r>
              <w:rPr>
                <w:rFonts w:cs="Verdana" w:ascii="Verdana" w:hAnsi="Verdana"/>
                <w:sz w:val="20"/>
                <w:lang w:val="en-GB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3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3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25:00Z</dcterms:created>
  <dc:creator>PARISI Alessandro</dc:creator>
  <dc:description/>
  <cp:keywords/>
  <dc:language>en-US</dc:language>
  <cp:lastModifiedBy>manuela</cp:lastModifiedBy>
  <cp:lastPrinted>2011-10-10T18:24:00Z</cp:lastPrinted>
  <dcterms:modified xsi:type="dcterms:W3CDTF">2011-10-10T16:25:00Z</dcterms:modified>
  <cp:revision>2</cp:revision>
  <dc:subject/>
  <dc:title>Cliente...............................................................................................__Cod......................</dc:title>
</cp:coreProperties>
</file>