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merican Typewriter;Times New Roman" w:hAnsi="American Typewriter;Times New Roman" w:cs="American Typewriter;Times New Roman"/>
          <w:sz w:val="18"/>
          <w:szCs w:val="18"/>
          <w:lang w:val="en-US" w:eastAsia="en-US"/>
        </w:rPr>
      </w:pPr>
      <w:r>
        <w:rPr>
          <w:rFonts w:cs="American Typewriter;Times New Roman" w:ascii="American Typewriter;Times New Roman" w:hAnsi="American Typewriter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8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8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ff47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American Typewriter;Times New Roman" w:ascii="American Typewriter;Times New Roman" w:hAnsi="American Typewriter;Times New Roman"/>
          <w:b/>
          <w:sz w:val="18"/>
          <w:szCs w:val="18"/>
          <w:u w:val="single"/>
        </w:rPr>
        <w:t>TIPO PROGETTO</w:t>
      </w:r>
      <w:r>
        <w:rPr>
          <w:rFonts w:cs="American Typewriter;Times New Roman" w:ascii="American Typewriter;Times New Roman" w:hAnsi="American Typewriter;Times New Roman"/>
          <w:b/>
          <w:sz w:val="18"/>
          <w:szCs w:val="18"/>
        </w:rPr>
        <w:t xml:space="preserve">  :                                                                            </w:t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b/>
          <w:sz w:val="18"/>
          <w:szCs w:val="18"/>
        </w:rPr>
      </w:r>
    </w:p>
    <w:p>
      <w:pPr>
        <w:pStyle w:val="Normal"/>
        <w:rPr/>
      </w:pPr>
      <w:r>
        <w:rPr>
          <w:rFonts w:cs="American Typewriter;Times New Roman" w:ascii="Wingdings" w:hAnsi="Wingdings"/>
          <w:sz w:val="18"/>
          <w:szCs w:val="18"/>
        </w:rPr>
        <w:t></w:t>
      </w:r>
      <w:r>
        <w:rPr>
          <w:rFonts w:eastAsia="American Typewriter;Times New Roman" w:cs="American Typewriter;Times New Roman" w:ascii="American Typewriter;Times New Roman" w:hAnsi="American Typewriter;Times New Roman"/>
          <w:sz w:val="18"/>
          <w:szCs w:val="18"/>
        </w:rPr>
        <w:t xml:space="preserve">  </w:t>
      </w:r>
      <w:r>
        <w:rPr>
          <w:rFonts w:cs="American Typewriter;Times New Roman" w:ascii="American Typewriter;Times New Roman" w:hAnsi="American Typewriter;Times New Roman"/>
          <w:sz w:val="18"/>
          <w:szCs w:val="18"/>
        </w:rPr>
        <w:t xml:space="preserve">Attività extracurricolare   </w:t>
      </w:r>
    </w:p>
    <w:p>
      <w:pPr>
        <w:pStyle w:val="Normal"/>
        <w:jc w:val="right"/>
        <w:rPr>
          <w:rFonts w:ascii="American Typewriter;Times New Roman" w:hAnsi="American Typewriter;Times New Roman" w:cs="American Typewriter;Times New Roman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sz w:val="18"/>
          <w:szCs w:val="18"/>
        </w:rPr>
      </w:r>
    </w:p>
    <w:tbl>
      <w:tblPr>
        <w:tblW w:w="992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57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i w:val="false"/>
                <w:i w:val="false"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 w:val="false"/>
                <w:iCs/>
                <w:color w:val="000080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rFonts w:ascii="American Typewriter;Times New Roman" w:hAnsi="American Typewriter;Times New Roman" w:cs="American Typewriter;Times New Roman"/>
                <w:i w:val="false"/>
                <w:i w:val="false"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 w:val="false"/>
                <w:iCs/>
                <w:color w:val="000080"/>
                <w:sz w:val="18"/>
                <w:szCs w:val="18"/>
              </w:rPr>
              <w:t>TITOLO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“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Orchestra e coro dell’ISS Polo Comm. Art.Graf e Musicale”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PROGETTO/ ATTIVITA’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Prof. Gorelli Giancar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FINALITA’  OBIETTIVI  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Praticare l’attività musicale d’insieme nella forma vocale e strumenta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TEMPI DI REALIZZAZIONE 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Heading2"/>
              <w:ind w:left="360" w:hanging="0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PERIODO DI SVOLGIMENTO  da gennaio 2011 a giugno 2012  (una prova settimanale)</w:t>
            </w:r>
          </w:p>
          <w:p>
            <w:pPr>
              <w:pStyle w:val="Heading2"/>
              <w:ind w:left="360" w:hanging="0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In laboratorio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=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 xml:space="preserve">40 ore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di lezione frontale (prove d'insieme coro e orchestra su basi midi)</w:t>
            </w:r>
          </w:p>
          <w:p>
            <w:pPr>
              <w:pStyle w:val="Normal"/>
              <w:ind w:left="360" w:hanging="0"/>
              <w:rPr>
                <w:rFonts w:ascii="American Typewriter;Times New Roman" w:hAnsi="American Typewriter;Times New Roman" w:eastAsia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merican Typewriter;Times New Roman" w:hAnsi="American Typewriter;Times New Roman" w:eastAsia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DESCRIZIONE CONTENUTI FORMATIVI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Gestire le diverse possibilità di uso della voce e degli strumenti imparando ad ascoltare se stessi e gli alt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Eseguire da soli e in gruppo i brani strumentali e vocali appartenenti e generi e culture diver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ricerca e predisposizione basi musicalki a supporto dell'esecuzione coral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PRODUZIONE MATERIALE 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DIDATTICO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TEMPI DI REALIZZAZIONE / TIPOLOGIA 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ex ante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spartiti musicali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in itinere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ricerca di brani per aggiornamento del repertorio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prodotti finali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concerto di fine anno scolastico ed eventuale partecipazione al concorso per cori ed orchestra per le scuole superior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ASPETTI ORGANIZZATIVI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MIN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 xml:space="preserve">20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   MAX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N° ALLIEVI COINVOLTI 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25/30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N° DOCENTI 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3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METODOLOGIE PREVISTE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Attività di laboratorio d’insieme ed individuale sull’uso della voce cantata e sull’uso dello strumento musicale.</w:t>
            </w:r>
          </w:p>
          <w:p>
            <w:pPr>
              <w:pStyle w:val="TextBody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AZIENDE PER STAGE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Heading5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Heading8"/>
              <w:rPr/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caps/>
                <w:sz w:val="18"/>
                <w:szCs w:val="18"/>
              </w:rPr>
              <w:t xml:space="preserve">-   </w:t>
            </w:r>
            <w:r>
              <w:rPr>
                <w:rFonts w:cs="American Typewriter;Times New Roman" w:ascii="American Typewriter;Times New Roman" w:hAnsi="American Typewriter;Times New Roman"/>
                <w:b w:val="false"/>
                <w:bCs/>
                <w:i/>
                <w:iCs/>
                <w:caps/>
                <w:sz w:val="18"/>
                <w:szCs w:val="18"/>
              </w:rPr>
              <w:t xml:space="preserve">LE COMPETENZE ACQUISITE AL TERMINE ATTIVITA’ SONO: </w:t>
            </w:r>
            <w:r>
              <w:rPr>
                <w:rFonts w:cs="American Typewriter;Times New Roman" w:ascii="American Typewriter;Times New Roman" w:hAnsi="American Typewriter;Times New Roman"/>
                <w:b w:val="false"/>
                <w:bCs/>
                <w:iCs/>
                <w:caps/>
                <w:sz w:val="18"/>
                <w:szCs w:val="18"/>
              </w:rPr>
              <w:t xml:space="preserve"> accrescere le capacita’ di esprimere potenziali espressivi e comunicativi della musica e del canto.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Cs/>
                <w: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CRITERI, MODALITA’ E STRUMENTI DI VERIFICA DEI RISULTATI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N° MONITORAGGI PREVISTI/ TEMPISTICA: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Cs/>
                <w:sz w:val="18"/>
                <w:szCs w:val="18"/>
              </w:rPr>
              <w:t>Esecuzione del concerto di fine anno in presenza del pubblic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color w:val="666699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color w:val="666699"/>
                <w:sz w:val="18"/>
                <w:szCs w:val="18"/>
              </w:rPr>
              <w:t>(Se previsti)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Esecuzione dei brani studiati durante le attività di laboratorio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CRONOGRAMMA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iCs/>
                <w:sz w:val="18"/>
                <w:szCs w:val="18"/>
              </w:rPr>
              <w:t>incontro per concordare il repertorio e le modalità degli incontri settimanali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iCs/>
                <w:sz w:val="18"/>
                <w:szCs w:val="18"/>
              </w:rPr>
              <w:t>studio dei testi da produrre e degli spartiti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iCs/>
                <w:sz w:val="18"/>
                <w:szCs w:val="18"/>
              </w:rPr>
              <w:t xml:space="preserve">Prove d’insieme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RISORSE UMANE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In termini di ore: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docenti interni n° 1 (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40 ore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di lezione frontale) 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Nome e Cognome : 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Gorelli Giancarlo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(direzione orchestra e coro)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docenti esterni n° 1 (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40 ore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di lezione frontale) 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      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Nome e Cognome : Melani Francesco  (maestro del coro)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eastAsia="American Typewriter;Times New Roman" w:cs="American Typewriter;Times New Roman"/>
                <w:sz w:val="18"/>
                <w:szCs w:val="18"/>
              </w:rPr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FORNITURE E SERVIZI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INDICARE PER OGNI VOCE EVENTUALI NECESSITA’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AULA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Piccola palestra (sede – p.zza De maria) per le prove d’insieme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DOCUMENTAZIONE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fotocopie (testi scritti e spartiti)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ALTRO: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 impianto voce per la riproduzione di basi musicali.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FUNZIONAMENTO E GESTIONE 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INDICARE PER OGNI VOCE EVENTUALI NECESSITA’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MATERIALE di CONSUMO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 cartelline  per spartiti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Pariture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in formato cartaceo e MIDI 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INDICARE MODALITA’ DI   DOCUMENTAZIONE DELLE ATTIVITA’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</w:t>
            </w:r>
            <w:r>
              <w:rPr>
                <w:rFonts w:eastAsia="American Typewriter;Times New Roman"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5"/>
              </w:numPr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Presso l’Uffico …………………</w:t>
            </w:r>
          </w:p>
          <w:p>
            <w:pPr>
              <w:pStyle w:val="Corpodeltesto31"/>
              <w:ind w:left="900" w:hanging="0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COSTI TOTALI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.800,00  Eu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merican Typewriter;Times New Roman" w:hAnsi="American Typewriter;Times New Roman" w:cs="American Typewriter;Times New Roman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18"/>
          <w:szCs w:val="18"/>
        </w:rPr>
        <w:t>Grosseto,   25/11/10                                               Il referente  del progetto</w:t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18"/>
          <w:szCs w:val="18"/>
        </w:rPr>
      </w:pPr>
      <w:r>
        <w:rPr>
          <w:rFonts w:eastAsia="American Typewriter;Times New Roman" w:cs="American Typewriter;Times New Roman" w:ascii="American Typewriter;Times New Roman" w:hAnsi="American Typewriter;Times New Roman"/>
          <w:b/>
          <w:bCs/>
          <w:color w:val="000080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18"/>
          <w:szCs w:val="18"/>
        </w:rPr>
        <w:t>Prof. Gorelli Giancarlo</w:t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p>
      <w:pPr>
        <w:pStyle w:val="Normal"/>
        <w:rPr>
          <w:rFonts w:ascii="American Typewriter;Times New Roman" w:hAnsi="American Typewriter;Times New Roman" w:cs="American Typewriter;Times New Roman"/>
          <w:color w:val="000080"/>
          <w:sz w:val="18"/>
          <w:szCs w:val="18"/>
        </w:rPr>
      </w:pPr>
      <w:r>
        <w:rPr>
          <w:rFonts w:cs="American Typewriter;Times New Roman" w:ascii="American Typewriter;Times New Roman" w:hAnsi="American Typewriter;Times New Roman"/>
          <w:color w:val="000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erican Typewriter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ing9"/>
            <w:snapToGrid w:val="false"/>
            <w:ind w:left="1584" w:right="0"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29:00Z</dcterms:created>
  <dc:creator>PARISI Alessandro</dc:creator>
  <dc:description/>
  <cp:keywords/>
  <dc:language>en-US</dc:language>
  <cp:lastModifiedBy>manuela</cp:lastModifiedBy>
  <cp:lastPrinted>2011-10-13T19:28:00Z</cp:lastPrinted>
  <dcterms:modified xsi:type="dcterms:W3CDTF">2011-10-13T17:29:00Z</dcterms:modified>
  <cp:revision>2</cp:revision>
  <dc:subject/>
  <dc:title>Cliente...............................................................................................__Cod......................</dc:title>
</cp:coreProperties>
</file>